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 июля 2003 г. N 1368-РП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ФОРМА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КОЛИЧЕСТВЕ ЧЕЛОВЕК, КОТОРЫЕ БЫЛИ ВРЕМЕНН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РЕГИСТРИРОВАНЫ ЗА ПЕРИОД С _________ ПО 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ДАННЫМ ЖИЛИЩНЫХ И ИНЫХ ОРГАНИЗАЦ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 АДМИНИСТРАТИВНОГО ОКРУГ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  <w:t>(количество человек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151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811"/>
        <w:gridCol w:w="810"/>
        <w:gridCol w:w="1620"/>
        <w:gridCol w:w="1890"/>
        <w:gridCol w:w="1350"/>
        <w:gridCol w:w="1619"/>
        <w:gridCol w:w="1621"/>
        <w:gridCol w:w="1890"/>
        <w:gridCol w:w="1350"/>
        <w:gridCol w:w="1618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йон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64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ГУВД (граждане России)                      </w:t>
            </w:r>
          </w:p>
        </w:tc>
        <w:tc>
          <w:tcPr>
            <w:tcW w:w="64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ОВИР (граждане зарубежья)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З        </w:t>
              <w:br/>
              <w:t>(паспортные</w:t>
              <w:br/>
              <w:t xml:space="preserve">столы)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едомственные</w:t>
              <w:br/>
              <w:t xml:space="preserve">организации  </w:t>
              <w:br/>
              <w:t xml:space="preserve">(паспортные  </w:t>
              <w:br/>
              <w:t xml:space="preserve">столы)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стиницы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ые       </w:t>
              <w:br/>
              <w:t>организации</w:t>
              <w:br/>
              <w:t xml:space="preserve">(указать   </w:t>
              <w:br/>
              <w:t xml:space="preserve">какие)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З        </w:t>
              <w:br/>
              <w:t>(паспортные</w:t>
              <w:br/>
              <w:t xml:space="preserve">столы)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едомственные</w:t>
              <w:br/>
              <w:t xml:space="preserve">организации  </w:t>
              <w:br/>
              <w:t xml:space="preserve">(паспортные  </w:t>
              <w:br/>
              <w:t xml:space="preserve">столы)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стиницы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ые       </w:t>
              <w:br/>
              <w:t>организации</w:t>
              <w:br/>
              <w:t xml:space="preserve">(указать   </w:t>
              <w:br/>
              <w:t xml:space="preserve">какие)    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  <w:br/>
              <w:t xml:space="preserve">2. </w:t>
              <w:br/>
              <w:t xml:space="preserve">3.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0</Words>
  <Characters>742</Characters>
  <CharactersWithSpaces>6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4:00Z</dcterms:created>
  <dc:creator>Правительство Москвы</dc:creator>
  <dc:description/>
  <dc:language>en-US</dc:language>
  <cp:lastModifiedBy/>
  <dcterms:modified xsi:type="dcterms:W3CDTF">2011-10-30T08:54:00Z</dcterms:modified>
  <cp:revision>2</cp:revision>
  <dc:subject>Информация</dc:subject>
  <dc:title>Информация о количестве человек, которые были временно зарегистрированы по данным жилищных и иных организац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