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3 г. N 1368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 КОЛИЧЕСТВЕ ЧЕЛОВЕК (С УКАЗАНИЕМ АДРЕСА 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РЕБЫВАНИЯ), КОТОРЫЕ БЫЛИ ЗАРЕГИСТРИРОВАНЫ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 ________________ ПО _____________ ПО ДАННЫМ ГУВ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Г. МОСКВЫ ПО _______________ ОКРУГ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личество 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┬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Район            │Всего│По ГУВД (граждане России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│     ├───────────┬──────────────────┬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     │</w:t>
      </w:r>
      <w:r>
        <w:rPr>
          <w:sz w:val="16"/>
          <w:szCs w:val="16"/>
        </w:rPr>
        <w:t>ДЕЗ        │Ведомственные     │Гостиницы│Иные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     │</w:t>
      </w:r>
      <w:r>
        <w:rPr>
          <w:sz w:val="16"/>
          <w:szCs w:val="16"/>
        </w:rPr>
        <w:t>(паспортные│организации       │         │(указать как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     │</w:t>
      </w:r>
      <w:r>
        <w:rPr>
          <w:sz w:val="16"/>
          <w:szCs w:val="16"/>
        </w:rPr>
        <w:t>столы)     │(паспортные столы)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┼───────────┼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                 │     │           │   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                 │     │           │   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                 │     │           │   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┴─────┴───────────┴──────────────────┴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Правительство Москвы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оличестве человек (с указанием адреса и срока пребывания), которые были зарегистрированы в Московском округе (граждане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