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3 г. N 1368-Р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ЧЕЛОВЕК (С УКАЗАНИЕМ АДРЕСА 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НИЯ), КОТОРЫЕ БЫЛИ ЗАРЕГИСТРИРОВАНЫ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 ПО _____________ ПО ДАННЫМ ГУВ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 ПО _______________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811"/>
        <w:gridCol w:w="1619"/>
        <w:gridCol w:w="2565"/>
        <w:gridCol w:w="1350"/>
        <w:gridCol w:w="229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ВИР (граждане зарубежья)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        </w:t>
              <w:br/>
              <w:t>(паспортные</w:t>
              <w:br/>
              <w:t xml:space="preserve">столы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ые     </w:t>
              <w:br/>
              <w:t xml:space="preserve">организации       </w:t>
              <w:br/>
              <w:t>(паспортные стол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иниц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организации</w:t>
              <w:br/>
              <w:t xml:space="preserve">(указать какие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  <w:br/>
              <w:t xml:space="preserve">2. </w:t>
              <w:b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Москв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человек (с указанием адреса и срока пребывания), которые были зарегистрированы в Московском округе (граждане зарубеж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