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6 г. N ММ-6-21/118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и 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дельным категориям земель по состоянию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810"/>
        <w:gridCol w:w="1484"/>
        <w:gridCol w:w="1216"/>
        <w:gridCol w:w="1620"/>
        <w:gridCol w:w="1754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ре- </w:t>
              <w:br/>
              <w:t>гио-</w:t>
              <w:br/>
              <w:t xml:space="preserve">н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земл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емельных </w:t>
              <w:br/>
              <w:t xml:space="preserve">участков, </w:t>
              <w:br/>
              <w:t xml:space="preserve">всего (по </w:t>
              <w:br/>
              <w:t xml:space="preserve">указанной </w:t>
              <w:br/>
              <w:t xml:space="preserve">категории </w:t>
              <w:br/>
              <w:t xml:space="preserve">земли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  <w:br/>
              <w:t>подлежа-</w:t>
              <w:br/>
              <w:t xml:space="preserve">щих на- </w:t>
              <w:br/>
              <w:t xml:space="preserve">логооб- </w:t>
              <w:br/>
              <w:t xml:space="preserve">лож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 </w:t>
              <w:br/>
              <w:t xml:space="preserve">земельных </w:t>
              <w:br/>
              <w:t xml:space="preserve">участков, </w:t>
              <w:br/>
              <w:t xml:space="preserve">всего (по </w:t>
              <w:br/>
              <w:t xml:space="preserve">указанной </w:t>
              <w:br/>
              <w:t xml:space="preserve">категории </w:t>
              <w:br/>
              <w:t xml:space="preserve">земли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>по земельным</w:t>
              <w:br/>
              <w:t xml:space="preserve">участкам,   </w:t>
              <w:br/>
              <w:t xml:space="preserve">подлежащим  </w:t>
              <w:br/>
              <w:t xml:space="preserve">налогообло- </w:t>
              <w:br/>
              <w:t xml:space="preserve">жению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971"/>
        <w:gridCol w:w="945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сельскохозяйст-</w:t>
              <w:br/>
              <w:t xml:space="preserve">венного назнач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осел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промышленности,</w:t>
              <w:br/>
              <w:t>энергетики, транспор-</w:t>
              <w:br/>
              <w:t>та, связи, радиовеща-</w:t>
              <w:br/>
              <w:t>ния, телевидения, ин-</w:t>
              <w:br/>
              <w:t xml:space="preserve">форматики, земли для </w:t>
              <w:br/>
              <w:t>обеспечения космичес-</w:t>
              <w:br/>
              <w:t xml:space="preserve">кой деятельности,    </w:t>
              <w:br/>
              <w:t xml:space="preserve">земли обороны, безо- </w:t>
              <w:br/>
              <w:t>пасности и земли ино-</w:t>
              <w:br/>
              <w:t xml:space="preserve">го специального наз- </w:t>
              <w:br/>
              <w:t xml:space="preserve">нач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- </w:t>
              <w:br/>
              <w:t xml:space="preserve">мых территорий и     </w:t>
              <w:br/>
              <w:t xml:space="preserve">объект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сного фон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водного фон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запас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ем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субъекту РФ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"В" заполняется на основании справочника категорий земли (приложения к Рекомендациям по заполнению форм сведений, утвержденных Приказами Минфина России от 20.06.2005 N 75н и от 07.09.2005 N 1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бавление столбцов, изменение формата данных, передача данных в формате MS Word не допускается. При отправке в ФНС России файлу присваивается имя XX.xls, где XX - код региона-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ая налоговая служб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и кадастровой стоимости земельных участков по отдельным категориям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