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3 г. N 2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ЛИЦ, ПРОШЕДШИХ РЕАБИЛИТАЦИЮ, ДОЛЕЧ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АНАТОРНО-КУРОРТНОЕ ЛЕЧЕНИЕ В ЦЕНТРЕ РЕАБИЛИТАЦИИ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" В _______ КВАРТАЛЕ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80"/>
        <w:gridCol w:w="1889"/>
        <w:gridCol w:w="1486"/>
        <w:gridCol w:w="674"/>
        <w:gridCol w:w="676"/>
        <w:gridCol w:w="809"/>
        <w:gridCol w:w="676"/>
        <w:gridCol w:w="674"/>
        <w:gridCol w:w="945"/>
        <w:gridCol w:w="40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егио- </w:t>
              <w:br/>
              <w:t>нально-</w:t>
              <w:br/>
              <w:t xml:space="preserve">го от- </w:t>
              <w:br/>
              <w:t>деления</w:t>
              <w:br/>
              <w:t xml:space="preserve">Фонда  </w:t>
            </w:r>
          </w:p>
        </w:tc>
        <w:tc>
          <w:tcPr>
            <w:tcW w:w="8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правляемых лиц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я </w:t>
              <w:br/>
              <w:t>лиц, получив-</w:t>
              <w:br/>
              <w:t>ших поврежде-</w:t>
              <w:br/>
              <w:t xml:space="preserve">ние здоровья </w:t>
              <w:br/>
              <w:t xml:space="preserve">вследствие   </w:t>
              <w:br/>
              <w:t xml:space="preserve">несчастного  </w:t>
              <w:br/>
              <w:t xml:space="preserve">случая на    </w:t>
              <w:br/>
              <w:t xml:space="preserve">производстве </w:t>
              <w:br/>
              <w:t>или професси-</w:t>
              <w:br/>
              <w:t xml:space="preserve">онального    </w:t>
              <w:br/>
              <w:t xml:space="preserve">заболеван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но-</w:t>
              <w:br/>
              <w:t xml:space="preserve">курортное </w:t>
              <w:br/>
              <w:t>оздоровле-</w:t>
              <w:br/>
              <w:t>ние работ-</w:t>
              <w:br/>
              <w:t>ников, за-</w:t>
              <w:br/>
              <w:t xml:space="preserve">нятых на  </w:t>
              <w:br/>
              <w:t xml:space="preserve">работах с </w:t>
              <w:br/>
              <w:t>вредными и</w:t>
              <w:br/>
              <w:t xml:space="preserve">опасными  </w:t>
              <w:br/>
              <w:t>веществами</w:t>
              <w:br/>
              <w:t xml:space="preserve">и произ-  </w:t>
              <w:br/>
              <w:t xml:space="preserve">водствен- </w:t>
              <w:br/>
              <w:t xml:space="preserve">ными фак- </w:t>
              <w:br/>
              <w:t xml:space="preserve">торами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ечивание (по</w:t>
              <w:br/>
              <w:t xml:space="preserve">согласованию с </w:t>
              <w:br/>
              <w:t xml:space="preserve">организациями </w:t>
              <w:br/>
              <w:t>здравоохранения</w:t>
              <w:br/>
              <w:t xml:space="preserve">субъектов РФ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но-курор-</w:t>
              <w:br/>
              <w:t>тное лечение лиц</w:t>
              <w:br/>
              <w:t xml:space="preserve">по программам   </w:t>
              <w:br/>
              <w:t xml:space="preserve">ликвидации по-  </w:t>
              <w:br/>
              <w:t>следствий аварии</w:t>
              <w:br/>
              <w:t>на Чернобыльской</w:t>
              <w:br/>
              <w:t xml:space="preserve">АЭС; ядерного   </w:t>
              <w:br/>
              <w:t xml:space="preserve">выброса в Челя- </w:t>
              <w:br/>
              <w:t>бинской области;</w:t>
              <w:br/>
              <w:t xml:space="preserve">ядерных испыта- </w:t>
              <w:br/>
              <w:t>ний на Семипала-</w:t>
              <w:br/>
              <w:t>тинском полигон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ОИ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ГЭ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ОНМ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Э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я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ип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(ОИМ) - больные, перенесшие острый инфаркт миокарда и аортокоронарное шун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(ГЭ) - больные после операций по поводу язвенной болезни желудка, двенадцатиперстной кишки и удаления желчного пуз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(ОНМК) - больные после перенесенного острого нарушения мозгового крово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ГУ Центра реабилитации Фон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лиц, прошедших реабилитацию, долечивание и санаторно-курортное лечение в центре реабилитации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