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учета бюджетных обязатель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я санкционирования оплаты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бюджет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фи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09 N 5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2.2009 N 9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транспорт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КОЛИЧЕСТВЕ ПЕРЕВЕЗЕННЫХ АВТОМОБИ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ГОРОДСКИМ НАЗЕМНЫМ ЭЛЕКТРИЧЕСКИМ ТРАНСПО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МАРШРУТАМ РЕГУЛЯРНЫХ ПЕРЕВОЗОК ПО РЕГУЛИРУ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АРИФАМ ОТДЕЛЬНЫХ КАТЕГОРИЙ ГРАЖДАН, ИМЕЮЩИХ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ЖИТЕЛЬСТВА 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ранспор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ид транспор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8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3378"/>
        <w:gridCol w:w="1484"/>
        <w:gridCol w:w="1619"/>
        <w:gridCol w:w="1485"/>
        <w:gridCol w:w="1622"/>
        <w:gridCol w:w="1484"/>
        <w:gridCol w:w="1484"/>
        <w:gridCol w:w="1484"/>
        <w:gridCol w:w="1487"/>
        <w:gridCol w:w="1484"/>
        <w:gridCol w:w="1620"/>
        <w:gridCol w:w="1619"/>
        <w:gridCol w:w="1487"/>
        <w:gridCol w:w="1484"/>
        <w:gridCol w:w="1484"/>
        <w:gridCol w:w="1487"/>
        <w:gridCol w:w="1478"/>
      </w:tblGrid>
      <w:tr>
        <w:trPr>
          <w:trHeight w:val="24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аршрута   </w:t>
            </w:r>
          </w:p>
        </w:tc>
        <w:tc>
          <w:tcPr>
            <w:tcW w:w="3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</w:t>
            </w:r>
          </w:p>
        </w:tc>
        <w:tc>
          <w:tcPr>
            <w:tcW w:w="211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й граждан,    </w:t>
              <w:br/>
              <w:t xml:space="preserve">соответствующие меры  </w:t>
              <w:br/>
              <w:t xml:space="preserve">социальной поддержки  </w:t>
              <w:br/>
              <w:t xml:space="preserve">которых являются      </w:t>
              <w:br/>
              <w:t xml:space="preserve">расходными            </w:t>
              <w:br/>
              <w:t xml:space="preserve">обязательствами       </w:t>
              <w:br/>
              <w:t>Российской Федерации и</w:t>
              <w:br/>
              <w:t xml:space="preserve">субъектов Российской  </w:t>
              <w:br/>
              <w:t xml:space="preserve">Федерации, всего      </w:t>
            </w:r>
          </w:p>
        </w:tc>
        <w:tc>
          <w:tcPr>
            <w:tcW w:w="5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</w:t>
            </w:r>
          </w:p>
        </w:tc>
        <w:tc>
          <w:tcPr>
            <w:tcW w:w="31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альные          </w:t>
              <w:br/>
              <w:t xml:space="preserve">льготники, всего      </w:t>
            </w:r>
          </w:p>
        </w:tc>
        <w:tc>
          <w:tcPr>
            <w:tcW w:w="90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й граждан,   </w:t>
              <w:br/>
              <w:t xml:space="preserve">соответствующие меры </w:t>
              <w:br/>
              <w:t xml:space="preserve">социальной поддержки </w:t>
              <w:br/>
              <w:t xml:space="preserve">которых являются     </w:t>
              <w:br/>
              <w:t xml:space="preserve">расходными           </w:t>
              <w:br/>
              <w:t xml:space="preserve">обязательствами      </w:t>
              <w:br/>
              <w:t xml:space="preserve">Российской Федерации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й граждан,   </w:t>
              <w:br/>
              <w:t xml:space="preserve">соответствующие меры </w:t>
              <w:br/>
              <w:t xml:space="preserve">социальной поддержки </w:t>
              <w:br/>
              <w:t xml:space="preserve">которых являются     </w:t>
              <w:br/>
              <w:t xml:space="preserve">расходными           </w:t>
              <w:br/>
              <w:t xml:space="preserve">обязательствами      </w:t>
              <w:br/>
              <w:t xml:space="preserve">субъектов Российской </w:t>
              <w:br/>
              <w:t xml:space="preserve">Федерации            </w:t>
            </w:r>
          </w:p>
        </w:tc>
        <w:tc>
          <w:tcPr>
            <w:tcW w:w="31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аны труда       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женики тыла       </w:t>
            </w:r>
          </w:p>
        </w:tc>
        <w:tc>
          <w:tcPr>
            <w:tcW w:w="2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билитированные    </w:t>
              <w:br/>
              <w:t xml:space="preserve">лица и лица,         </w:t>
              <w:br/>
              <w:t xml:space="preserve">признанные           </w:t>
              <w:br/>
              <w:t xml:space="preserve">пострадавшими от     </w:t>
              <w:br/>
              <w:t xml:space="preserve">политических         </w:t>
              <w:br/>
              <w:t xml:space="preserve">репрессий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оездок   </w:t>
              <w:br/>
              <w:t xml:space="preserve">(гр. 5 +  </w:t>
              <w:br/>
              <w:t xml:space="preserve">гр. 11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выпадающих </w:t>
              <w:br/>
              <w:t xml:space="preserve">доходов    </w:t>
              <w:br/>
              <w:t>(руб.) (гр.</w:t>
              <w:br/>
              <w:t>6 + гр. 12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оездок   </w:t>
              <w:br/>
              <w:t xml:space="preserve">(гр. 7 +  </w:t>
              <w:br/>
              <w:t xml:space="preserve">гр. 9)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выпадающих </w:t>
              <w:br/>
              <w:t xml:space="preserve">доходов    </w:t>
              <w:br/>
              <w:t>(руб.) (гр.</w:t>
              <w:br/>
              <w:t>8 + гр. 10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оездок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выпадающих</w:t>
              <w:br/>
              <w:t xml:space="preserve">доходов   </w:t>
              <w:br/>
              <w:t xml:space="preserve">(руб.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оездок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выпадающих</w:t>
              <w:br/>
              <w:t xml:space="preserve">доходов   </w:t>
              <w:br/>
              <w:t xml:space="preserve">(руб.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оездок   </w:t>
              <w:br/>
              <w:t xml:space="preserve">(гр. 13 + </w:t>
              <w:br/>
              <w:t xml:space="preserve">гр. 15 +  </w:t>
              <w:br/>
              <w:t xml:space="preserve">гр. 17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выпадающих </w:t>
              <w:br/>
              <w:t xml:space="preserve">доходов    </w:t>
              <w:br/>
              <w:t>(руб.) (гр.</w:t>
              <w:br/>
              <w:t>14 + гр. 16</w:t>
              <w:br/>
              <w:t xml:space="preserve">+ гр. 18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оездок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выпадающих</w:t>
              <w:br/>
              <w:t xml:space="preserve">доходов   </w:t>
              <w:br/>
              <w:t xml:space="preserve">(руб.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оездок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выпадающих</w:t>
              <w:br/>
              <w:t xml:space="preserve">доходов   </w:t>
              <w:br/>
              <w:t xml:space="preserve">(руб.)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оездок  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выпадающих</w:t>
              <w:br/>
              <w:t xml:space="preserve">доходов   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</w:tr>
      <w:tr>
        <w:trPr>
          <w:trHeight w:val="36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ые маршруты -</w:t>
              <w:br/>
              <w:t xml:space="preserve">всего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ского сообщения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городного сообщен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Маршруты пригородного</w:t>
              <w:br/>
              <w:t xml:space="preserve">и межмуниципального     </w:t>
              <w:br/>
              <w:t xml:space="preserve">сообщения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транспортной               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и)                      оказывающей услуги по сб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обработке информации из б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анных транспортны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                   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транспортной               руководителя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и)                      оказывающей услуги по сб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обработке информации из б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анных транспортны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__      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(расшифровка подписи)  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                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8</Words>
  <Characters>4469</Characters>
  <CharactersWithSpaces>3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Министерство финансов Московской области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количестве перевезенных автомобильным и городским наземным электрическим транспортом по маршрутам регулярных перевозок по регулируемым тарифам отдельных категорий граждан, имеющих место жительства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