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 дене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фина МО от 28.07.2009 N 5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2.2009 N 9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КОЛИЧЕСТВЕ ПЕРЕВЕЗЕННЫХ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ГОРОДСКИМ НАЗЕМНЫМ ЭЛЕКТРИЧЕСКИ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МАРШРУТАМ РЕГУЛЯРНЫХ ПЕРЕВОЗ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ГУЛИРУЕМЫМ ТАРИФАМ ОТДЕЛЬНЫХ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РАЖДАН, ИМЕЮЩИХ МЕСТО ЖИТЕЛЬСТВА В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ранспор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ид тран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3241"/>
        <w:gridCol w:w="418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ршрута     </w:t>
            </w:r>
          </w:p>
        </w:tc>
        <w:tc>
          <w:tcPr>
            <w:tcW w:w="7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категории граждан, имеющих место жительства </w:t>
              <w:br/>
              <w:t xml:space="preserve">в городе Москве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ездок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ыпадающих доходов      </w:t>
              <w:br/>
              <w:t xml:space="preserve">(руб.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маршруты    </w:t>
              <w:br/>
              <w:t xml:space="preserve">городского сообщения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е и           </w:t>
              <w:br/>
              <w:t xml:space="preserve">межмуниципальные маршруты </w:t>
              <w:br/>
              <w:t xml:space="preserve">пригородного сообщения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ранспортной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                     оказывающей услуги по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обработке информации из б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нных транспо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     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транспортной              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)                      оказывающей услуги по с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обработке информации из б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анных транспорт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   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подписи) 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2</Characters>
  <CharactersWithSpaces>2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финансов Московской област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количестве перевезенных автомобильным и городским наземным электрическим транспортом по маршрутам регулярных перевозок по регулируемым тарифам отдельных категорий граждан, имеющих место жительств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