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8 N 01/2803-8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количестве рын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┬──────────────────────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Управле-│          Количество рынков, функционирующих на 01.01.2007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ие Рос-├─────┬────────────────────────────────────────────────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треб- │Всего│                          в том числе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дзора │     ├───────┬──────────┬─────────────────────────────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│</w:t>
      </w:r>
      <w:r>
        <w:rPr>
          <w:sz w:val="18"/>
          <w:szCs w:val="18"/>
        </w:rPr>
        <w:t>универ-│специали- │                   из ни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│</w:t>
      </w:r>
      <w:r>
        <w:rPr>
          <w:sz w:val="18"/>
          <w:szCs w:val="18"/>
        </w:rPr>
        <w:t>сальные│зированные├───────────┬─────────────┬──────────┬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│       │          │</w:t>
      </w:r>
      <w:r>
        <w:rPr>
          <w:sz w:val="18"/>
          <w:szCs w:val="18"/>
        </w:rPr>
        <w:t>сельскохо- │сельскохозяй-│продоволь-│веще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│       │          │</w:t>
      </w:r>
      <w:r>
        <w:rPr>
          <w:sz w:val="18"/>
          <w:szCs w:val="18"/>
        </w:rPr>
        <w:t>зяйственные│ственные     │ственны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 │       │          │           │</w:t>
      </w:r>
      <w:r>
        <w:rPr>
          <w:sz w:val="18"/>
          <w:szCs w:val="18"/>
        </w:rPr>
        <w:t>кооперативные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┼───────┼──────────┼───────────┼─────────────┼──────────┼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2   │  3  │   4   │     5    │     6     │      7      │     8 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┴─────┴───────┴──────────┴───────────┴─────────────┴──────────┴───────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Количество рынков, функционирующих на 01.04.2008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┬────────────────────────────────────────────────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│                          в том числе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┬──────────┬─────────────────────────────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нивер-│специали- │                   из ни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альные│зированные├───────────┬─────────────┬──────────┬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</w:t>
      </w:r>
      <w:r>
        <w:rPr>
          <w:sz w:val="18"/>
          <w:szCs w:val="18"/>
        </w:rPr>
        <w:t>сельскохо- │сельскохозяй-│продоволь-│веще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</w:t>
      </w:r>
      <w:r>
        <w:rPr>
          <w:sz w:val="18"/>
          <w:szCs w:val="18"/>
        </w:rPr>
        <w:t>зяйственные│ственные     │ственны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           │</w:t>
      </w:r>
      <w:r>
        <w:rPr>
          <w:sz w:val="18"/>
          <w:szCs w:val="18"/>
        </w:rPr>
        <w:t>кооперативные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──┼──────────┼───────────┼─────────────┼──────────┼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 │  11   │    12    │    13     │     14      │    15  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┴─────┴───────┴──────────┴───────────┴─────────────┴──────────┴───────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┬──────────────────────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личество рынков, перерегистрированных в торговые дома и т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┬────────────────────────────────────────────────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│                          в том числе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┬──────────┬─────────────────────────────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нивер-│специали- │                   из ни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альные│зированные├───────────┬─────────────┬──────────┬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</w:t>
      </w:r>
      <w:r>
        <w:rPr>
          <w:sz w:val="18"/>
          <w:szCs w:val="18"/>
        </w:rPr>
        <w:t>сельскохо- │сельскохозяй-│продоволь-│веще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</w:t>
      </w:r>
      <w:r>
        <w:rPr>
          <w:sz w:val="18"/>
          <w:szCs w:val="18"/>
        </w:rPr>
        <w:t>зяйственные│ственные     │ственны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           │</w:t>
      </w:r>
      <w:r>
        <w:rPr>
          <w:sz w:val="18"/>
          <w:szCs w:val="18"/>
        </w:rPr>
        <w:t>кооперативные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──┼──────────┼───────────┼─────────────┼──────────┼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7 │  18   │    19    │    20     │     21      │    22    │  2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┴─────┴───────┴──────────┴───────────┴─────────────┴──────────┴───────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┬──────────────────────────────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Количество рынков, перерегистрированных в ярмар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┬────────────────────────────────────────────────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│                          в том числе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┬──────────┬─────────────────────────────────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нивер-│специали- │                   из ни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альные│зированные├───────────┬─────────────┬──────────┬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</w:t>
      </w:r>
      <w:r>
        <w:rPr>
          <w:sz w:val="18"/>
          <w:szCs w:val="18"/>
        </w:rPr>
        <w:t>сельскохо- │сельскохозяй-│продоволь-│веще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</w:t>
      </w:r>
      <w:r>
        <w:rPr>
          <w:sz w:val="18"/>
          <w:szCs w:val="18"/>
        </w:rPr>
        <w:t>зяйственные│ственные     │ственны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           │</w:t>
      </w:r>
      <w:r>
        <w:rPr>
          <w:sz w:val="18"/>
          <w:szCs w:val="18"/>
        </w:rPr>
        <w:t>кооперативные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──┼──────────┼───────────┼─────────────┼──────────┼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4 │  25   │    26    │    27     │     28      │    29  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┴─────┴───────┴──────────┴───────────┴─────────────┴──────────┴───────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Количество закрытых рынк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│                          в том числе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──┬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нивер-│специали- │                   из ни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альные│зированные├───────────┬──────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</w:t>
      </w:r>
      <w:r>
        <w:rPr>
          <w:sz w:val="18"/>
          <w:szCs w:val="18"/>
        </w:rPr>
        <w:t>сельскохо- │сельскохозяй-│продоволь-│веще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</w:t>
      </w:r>
      <w:r>
        <w:rPr>
          <w:sz w:val="18"/>
          <w:szCs w:val="18"/>
        </w:rPr>
        <w:t>зяйственные│ственные     │ственны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│           │</w:t>
      </w:r>
      <w:r>
        <w:rPr>
          <w:sz w:val="18"/>
          <w:szCs w:val="18"/>
        </w:rPr>
        <w:t>кооперативные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┼───────┼──────────┼───────────┼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1 │  32   │    33    │    34     │     35      │    36    │  3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┴─────┴───────┴──────────┴───────────┴───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7</Characters>
  <CharactersWithSpaces>4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розничных ры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