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6.2006 N 42-7.1-17/5.2-2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76"/>
        <w:gridCol w:w="674"/>
        <w:gridCol w:w="810"/>
        <w:gridCol w:w="811"/>
        <w:gridCol w:w="945"/>
        <w:gridCol w:w="675"/>
        <w:gridCol w:w="674"/>
        <w:gridCol w:w="811"/>
        <w:gridCol w:w="810"/>
        <w:gridCol w:w="945"/>
        <w:gridCol w:w="674"/>
        <w:gridCol w:w="1081"/>
        <w:gridCol w:w="1214"/>
      </w:tblGrid>
      <w:tr>
        <w:trPr>
          <w:trHeight w:val="15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менование</w:t>
              <w:br/>
              <w:t>балансового</w:t>
              <w:br/>
              <w:t xml:space="preserve">счета   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четов,     </w:t>
              <w:br/>
              <w:t xml:space="preserve">открытых Управлению     </w:t>
              <w:br/>
              <w:t xml:space="preserve">Федерального казначейства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четов,     </w:t>
              <w:br/>
              <w:t xml:space="preserve">открытых отделениям     </w:t>
              <w:br/>
              <w:t xml:space="preserve">Управления Федерального   </w:t>
              <w:br/>
              <w:t xml:space="preserve">казначейства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вых  </w:t>
              <w:br/>
              <w:t xml:space="preserve">счетов, открытых  </w:t>
              <w:br/>
              <w:t xml:space="preserve">Специализированному </w:t>
              <w:br/>
              <w:t xml:space="preserve">государственному   </w:t>
              <w:br/>
              <w:t xml:space="preserve">учреждению при    </w:t>
              <w:br/>
              <w:t xml:space="preserve">Правительстве    </w:t>
              <w:br/>
              <w:t xml:space="preserve">Российской Федерации </w:t>
              <w:br/>
              <w:t xml:space="preserve">"Российскому фонду  </w:t>
              <w:br/>
              <w:t xml:space="preserve">федерального     </w:t>
              <w:br/>
              <w:t xml:space="preserve">имущества", его   </w:t>
              <w:br/>
              <w:t xml:space="preserve">филиалам и      </w:t>
              <w:br/>
              <w:t xml:space="preserve">представительствам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нке Росс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е-</w:t>
              <w:br/>
              <w:t>дитных</w:t>
              <w:br/>
              <w:t xml:space="preserve">орга- </w:t>
              <w:br/>
              <w:t xml:space="preserve">низа- </w:t>
              <w:br/>
              <w:t xml:space="preserve">циях  </w:t>
              <w:br/>
              <w:t xml:space="preserve">&lt;*&gt;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нке Росс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е-</w:t>
              <w:br/>
              <w:t>дитных</w:t>
              <w:br/>
              <w:t xml:space="preserve">орга- </w:t>
              <w:br/>
              <w:t xml:space="preserve">низа- </w:t>
              <w:br/>
              <w:t xml:space="preserve">циях  </w:t>
              <w:br/>
              <w:t xml:space="preserve">&lt;*&gt;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лицевых</w:t>
              <w:br/>
              <w:t>счетов,</w:t>
              <w:br/>
              <w:t xml:space="preserve">откры- </w:t>
              <w:br/>
              <w:t xml:space="preserve">тых в  </w:t>
              <w:br/>
              <w:t xml:space="preserve">Управ- </w:t>
              <w:br/>
              <w:t xml:space="preserve">лении  </w:t>
              <w:br/>
              <w:t xml:space="preserve">Феде-  </w:t>
              <w:br/>
              <w:t>рально-</w:t>
              <w:br/>
              <w:t>го каз-</w:t>
              <w:br/>
              <w:t>начейс-</w:t>
              <w:br/>
              <w:t xml:space="preserve">тв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ли- </w:t>
              <w:br/>
              <w:t xml:space="preserve">цевых   </w:t>
              <w:br/>
              <w:t xml:space="preserve">счетов, </w:t>
              <w:br/>
              <w:t>открытых</w:t>
              <w:br/>
              <w:t xml:space="preserve">в отде- </w:t>
              <w:br/>
              <w:t xml:space="preserve">лениях  </w:t>
              <w:br/>
              <w:t>Управле-</w:t>
              <w:br/>
              <w:t xml:space="preserve">ния Фе- </w:t>
              <w:br/>
              <w:t xml:space="preserve">дераль- </w:t>
              <w:br/>
              <w:t xml:space="preserve">ного    </w:t>
              <w:br/>
              <w:t xml:space="preserve">казна-  </w:t>
              <w:br/>
              <w:t xml:space="preserve">чейства </w:t>
            </w:r>
          </w:p>
        </w:tc>
      </w:tr>
      <w:tr>
        <w:trPr>
          <w:trHeight w:val="14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К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КЦ  </w:t>
              <w:br/>
              <w:t xml:space="preserve">&lt;**&gt;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  </w:t>
              <w:br/>
              <w:t xml:space="preserve">&lt;**&gt;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К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КЦ 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  </w:t>
              <w:br/>
              <w:t xml:space="preserve">&lt;**&gt;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40302    </w:t>
              <w:br/>
              <w:t xml:space="preserve">"Средства, </w:t>
              <w:br/>
              <w:t>поступающие</w:t>
              <w:br/>
              <w:t xml:space="preserve">во времен- </w:t>
              <w:br/>
              <w:t xml:space="preserve">ное распо- </w:t>
              <w:br/>
              <w:t xml:space="preserve">ряжение    </w:t>
              <w:br/>
              <w:t xml:space="preserve">бюджетных  </w:t>
              <w:br/>
              <w:t>учреждений"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наименование кредитной организации и объяснить причину открытия в ней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ричину от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ФК 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)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счетов на территории субъекта Российской Федерации, открытых органам Федерального казначейства, а также о количестве лицевых счетов для учета операций со средствами, поступающими во временное распоряжение федера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