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учению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личестве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медицинскую деятельност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и их территор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обленных подразделений, а также количестве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медицинскую деятельност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и их территор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обленных подразделений, не имеющих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медицинск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810"/>
        <w:gridCol w:w="1486"/>
        <w:gridCol w:w="810"/>
        <w:gridCol w:w="148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ельской</w:t>
              <w:br/>
              <w:t xml:space="preserve">местности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осуществляющих </w:t>
              <w:br/>
              <w:t xml:space="preserve">безлицензионную </w:t>
              <w:br/>
              <w:t xml:space="preserve">деятельность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ельской</w:t>
              <w:br/>
              <w:t xml:space="preserve">местности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реждений,           </w:t>
              <w:br/>
              <w:t xml:space="preserve">осуществляющих медицинскую       </w:t>
              <w:br/>
              <w:t xml:space="preserve">деятельность на территории       </w:t>
              <w:br/>
              <w:t xml:space="preserve">субъекта Российской Федерации в  </w:t>
              <w:br/>
              <w:t xml:space="preserve">целом по субъекту РФ, из них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, находящиеся в ведении</w:t>
              <w:br/>
              <w:t xml:space="preserve">субъекта РФ: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я, из них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ковые больниц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(кабинеты, амбулатории)    </w:t>
              <w:br/>
              <w:t xml:space="preserve">врача общей практик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амбулатор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П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й защит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е учреждения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я, из них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ковые больниц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(кабинеты, амбулатории)    </w:t>
              <w:br/>
              <w:t xml:space="preserve">врача общей практик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амбулатор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П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й защит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учрежде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енные учреждения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Б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ИН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рриториально        </w:t>
              <w:br/>
              <w:t xml:space="preserve">обособленных подразделений       </w:t>
              <w:br/>
              <w:t xml:space="preserve">учреждений, осуществляющих       </w:t>
              <w:br/>
              <w:t xml:space="preserve">медицинскую деятельность на      </w:t>
              <w:br/>
              <w:t xml:space="preserve">территории субъекта Российской   </w:t>
              <w:br/>
              <w:t xml:space="preserve">Федерации в целом по субъекту РФ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, находящиеся в ведении</w:t>
              <w:br/>
              <w:t xml:space="preserve">субъекта РФ, все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здравоохранения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е подраздел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ковые больниц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(кабинеты, амбулатории)    </w:t>
              <w:br/>
              <w:t xml:space="preserve">врача общей практик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амбулатор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П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 подразделения детских</w:t>
              <w:br/>
              <w:t xml:space="preserve">и образовательных учрежд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защи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образова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учреждения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здравоохранения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ные подраздел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ковые больниц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(кабинеты, амбулатории)    </w:t>
              <w:br/>
              <w:t xml:space="preserve">врача общей практик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амбулатор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пункт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П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 подразделения детских</w:t>
              <w:br/>
              <w:t xml:space="preserve">и образовательных учрежд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учрежде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ые учреждения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Б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СИН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0</Characters>
  <CharactersWithSpaces>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учреждений, осуществляющих медицинскую деятельность на территории субъекта Российской Федерации, и их территориально обособленных подразделений, а также количестве учреждений, осуществляющих медицинскую деятельность на территор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