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июля 2003 г. N 1368-РП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ВРЕМЕННО ЗАРЕГИСТРИРОВАННЫХ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УММАХ КОММУНАЛЬНЫХ ПЛАТЕЖЕЙ ЗА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________ ПО 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 АДМИНИСТРАТИВНОМУ ОКРУГ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946"/>
        <w:gridCol w:w="1349"/>
        <w:gridCol w:w="1216"/>
        <w:gridCol w:w="944"/>
        <w:gridCol w:w="1351"/>
        <w:gridCol w:w="1214"/>
        <w:gridCol w:w="946"/>
        <w:gridCol w:w="1349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чел.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о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                   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организац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чел.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чел.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о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о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фек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89</Characters>
  <CharactersWithSpaces>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Правительство Москвы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количестве временно зарегистрированных граждан и суммах коммуналь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