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ОНТИНГЕНТЕ ГРАЖДАН СНГ И БАЛТ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ЮЩИХ ПРОФЕССИОНАЛЬНОЕ ОБРА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СЕМ ФОРМАМ ОБУЧЕНИЯ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810"/>
        <w:gridCol w:w="810"/>
        <w:gridCol w:w="810"/>
        <w:gridCol w:w="810"/>
        <w:gridCol w:w="674"/>
        <w:gridCol w:w="541"/>
        <w:gridCol w:w="675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высше-</w:t>
              <w:br/>
              <w:t>го учебно-</w:t>
              <w:br/>
              <w:t>го заведе-</w:t>
              <w:br/>
              <w:t xml:space="preserve">ния (по   </w:t>
              <w:br/>
              <w:t xml:space="preserve">алфавиту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пирантур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-</w:t>
              <w:br/>
              <w:t xml:space="preserve">то- </w:t>
              <w:br/>
              <w:t>ран-</w:t>
              <w:br/>
              <w:t xml:space="preserve">ту- </w:t>
              <w:br/>
              <w:t xml:space="preserve">ра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-</w:t>
              <w:br/>
              <w:t>ди-</w:t>
              <w:br/>
              <w:t>на-</w:t>
              <w:br/>
              <w:t>ту-</w:t>
              <w:br/>
              <w:t xml:space="preserve">р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тер-</w:t>
              <w:br/>
              <w:t xml:space="preserve">на- </w:t>
              <w:br/>
              <w:t xml:space="preserve">ту- </w:t>
              <w:br/>
              <w:t xml:space="preserve">р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- </w:t>
              <w:br/>
              <w:t xml:space="preserve">тельный    </w:t>
              <w:br/>
              <w:t xml:space="preserve">факультет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ая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-</w:t>
              <w:br/>
              <w:t xml:space="preserve">ная  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ая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-</w:t>
              <w:br/>
              <w:t xml:space="preserve">ная  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трудн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М.ДМИТ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нтингенте граждан СНГ и Балтии, получающих профессиональное образование по всем формам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