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особра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5 октября 2005 г. N 113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ФОРМАЦИЯ О КОНТИНГЕНТЕ ИНОСТРАННЫХ ГРАЖДАН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ЛУЧАЮЩИХ ПРОФЕССИОНАЛЬНОЕ ОБРАЗОВА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ВСЕМ ФОРМАМ ОБУЧЕНИЯ В 2006 ГОД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человек)</w:t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486"/>
        <w:gridCol w:w="810"/>
        <w:gridCol w:w="810"/>
        <w:gridCol w:w="810"/>
        <w:gridCol w:w="810"/>
        <w:gridCol w:w="674"/>
        <w:gridCol w:w="541"/>
        <w:gridCol w:w="675"/>
        <w:gridCol w:w="1619"/>
      </w:tblGrid>
      <w:tr>
        <w:trPr>
          <w:trHeight w:val="24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4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-</w:t>
              <w:br/>
              <w:t>ние высше-</w:t>
              <w:br/>
              <w:t>го учебно-</w:t>
              <w:br/>
              <w:t>го заведе-</w:t>
              <w:br/>
              <w:t xml:space="preserve">ния (по   </w:t>
              <w:br/>
              <w:t xml:space="preserve">алфавиту) 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уденты 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спирантура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к-</w:t>
              <w:br/>
              <w:t xml:space="preserve">то- </w:t>
              <w:br/>
              <w:t>ран-</w:t>
              <w:br/>
              <w:t xml:space="preserve">ту- </w:t>
              <w:br/>
              <w:t xml:space="preserve">ра  </w:t>
            </w:r>
          </w:p>
        </w:tc>
        <w:tc>
          <w:tcPr>
            <w:tcW w:w="54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р-</w:t>
              <w:br/>
              <w:t>ди-</w:t>
              <w:br/>
              <w:t>на-</w:t>
              <w:br/>
              <w:t>ту-</w:t>
              <w:br/>
              <w:t xml:space="preserve">ра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- </w:t>
              <w:br/>
              <w:t>тер-</w:t>
              <w:br/>
              <w:t xml:space="preserve">на- </w:t>
              <w:br/>
              <w:t xml:space="preserve">ту- </w:t>
              <w:br/>
              <w:t xml:space="preserve">ра  </w:t>
            </w:r>
          </w:p>
        </w:tc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готови- </w:t>
              <w:br/>
              <w:t xml:space="preserve">тельный    </w:t>
              <w:br/>
              <w:t xml:space="preserve">факультет  </w:t>
            </w:r>
          </w:p>
        </w:tc>
      </w:tr>
      <w:tr>
        <w:trPr>
          <w:trHeight w:val="72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чная</w:t>
              <w:br/>
              <w:t>форма</w:t>
              <w:br/>
              <w:t xml:space="preserve">обу- </w:t>
              <w:br/>
              <w:t>чения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оч-</w:t>
              <w:br/>
              <w:t xml:space="preserve">ная  </w:t>
              <w:br/>
              <w:t>форма</w:t>
              <w:br/>
              <w:t xml:space="preserve">обу- </w:t>
              <w:br/>
              <w:t>чения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чная</w:t>
              <w:br/>
              <w:t>форма</w:t>
              <w:br/>
              <w:t xml:space="preserve">обу- </w:t>
              <w:br/>
              <w:t>чения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оч-</w:t>
              <w:br/>
              <w:t xml:space="preserve">ная  </w:t>
              <w:br/>
              <w:t>форма</w:t>
              <w:br/>
              <w:t xml:space="preserve">обу- </w:t>
              <w:br/>
              <w:t>чения</w:t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2</Words>
  <Characters>555</Characters>
  <CharactersWithSpaces>47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54:00Z</dcterms:created>
  <dc:creator>Министерство образования и науки Российской Федерации~Федеральное агентство по образованию</dc:creator>
  <dc:description/>
  <dc:language>en-US</dc:language>
  <cp:lastModifiedBy/>
  <dcterms:modified xsi:type="dcterms:W3CDTF">2011-10-30T08:54:00Z</dcterms:modified>
  <cp:revision>2</cp:revision>
  <dc:subject>Информация</dc:subject>
  <dc:title>Информация о контингенте иностранных граждан, получающих профессиональное образование по всем формам обуч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