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3.2010 N 01/4555-0-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7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74"/>
        <w:gridCol w:w="675"/>
        <w:gridCol w:w="676"/>
        <w:gridCol w:w="1079"/>
        <w:gridCol w:w="675"/>
        <w:gridCol w:w="676"/>
        <w:gridCol w:w="675"/>
        <w:gridCol w:w="674"/>
        <w:gridCol w:w="1081"/>
        <w:gridCol w:w="944"/>
        <w:gridCol w:w="675"/>
        <w:gridCol w:w="676"/>
        <w:gridCol w:w="675"/>
        <w:gridCol w:w="1079"/>
        <w:gridCol w:w="946"/>
        <w:gridCol w:w="674"/>
        <w:gridCol w:w="675"/>
        <w:gridCol w:w="811"/>
        <w:gridCol w:w="674"/>
        <w:gridCol w:w="675"/>
        <w:gridCol w:w="676"/>
        <w:gridCol w:w="810"/>
        <w:gridCol w:w="674"/>
        <w:gridCol w:w="538"/>
      </w:tblGrid>
      <w:tr>
        <w:trPr>
          <w:trHeight w:val="120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-</w:t>
              <w:br/>
              <w:t xml:space="preserve">ри- </w:t>
              <w:br/>
              <w:t xml:space="preserve">то- </w:t>
              <w:br/>
              <w:t xml:space="preserve">рия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</w:t>
              <w:br/>
              <w:t>предприя-</w:t>
              <w:br/>
              <w:t>тий, про-</w:t>
              <w:br/>
              <w:t>изводящих</w:t>
              <w:br/>
              <w:t xml:space="preserve">детские  </w:t>
              <w:br/>
              <w:t xml:space="preserve">игры и   </w:t>
              <w:br/>
              <w:t xml:space="preserve">игрушки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юридических </w:t>
              <w:br/>
              <w:t xml:space="preserve">лиц, инди-  </w:t>
              <w:br/>
              <w:t xml:space="preserve">видуальных  </w:t>
              <w:br/>
              <w:t xml:space="preserve">предприни-  </w:t>
              <w:br/>
              <w:t xml:space="preserve">мателей,    </w:t>
              <w:br/>
              <w:t xml:space="preserve">реализующих </w:t>
              <w:br/>
              <w:t>детские игры</w:t>
              <w:br/>
              <w:t xml:space="preserve">и игрушки   </w:t>
            </w:r>
          </w:p>
        </w:tc>
        <w:tc>
          <w:tcPr>
            <w:tcW w:w="87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игрушек                         </w:t>
            </w:r>
          </w:p>
        </w:tc>
        <w:tc>
          <w:tcPr>
            <w:tcW w:w="41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        </w:t>
              <w:br/>
              <w:t xml:space="preserve">лабораторно-инструментальных </w:t>
              <w:br/>
              <w:t xml:space="preserve">исследований         </w:t>
            </w:r>
          </w:p>
        </w:tc>
        <w:tc>
          <w:tcPr>
            <w:tcW w:w="2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е меры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>них:</w:t>
              <w:br/>
              <w:t>про-</w:t>
              <w:br/>
              <w:t xml:space="preserve">ве- </w:t>
              <w:br/>
              <w:t>рено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:</w:t>
              <w:br/>
              <w:t xml:space="preserve">прове- </w:t>
              <w:br/>
              <w:t xml:space="preserve">рено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ве- </w:t>
              <w:br/>
              <w:t>рено</w:t>
            </w:r>
          </w:p>
        </w:tc>
        <w:tc>
          <w:tcPr>
            <w:tcW w:w="4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ъято из оборота      </w:t>
            </w:r>
          </w:p>
        </w:tc>
        <w:tc>
          <w:tcPr>
            <w:tcW w:w="40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а реализация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не соответствовало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раф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  <w:br/>
              <w:t>суд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: </w:t>
              <w:br/>
              <w:t>пар-</w:t>
              <w:br/>
              <w:t xml:space="preserve">тий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>них:</w:t>
              <w:br/>
              <w:t>все-</w:t>
              <w:br/>
              <w:t xml:space="preserve">го  </w:t>
              <w:br/>
              <w:t>штук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сум-</w:t>
              <w:br/>
              <w:t xml:space="preserve">му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:</w:t>
              <w:br/>
              <w:t>импорт-</w:t>
              <w:br/>
              <w:t xml:space="preserve">ного   </w:t>
              <w:br/>
              <w:t xml:space="preserve">произ- </w:t>
              <w:br/>
              <w:t>водств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>китай-</w:t>
              <w:br/>
              <w:t xml:space="preserve">ског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: </w:t>
              <w:br/>
              <w:t>пар-</w:t>
              <w:br/>
              <w:t xml:space="preserve">тий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>них:</w:t>
              <w:br/>
              <w:t>все-</w:t>
              <w:br/>
              <w:t xml:space="preserve">го  </w:t>
              <w:br/>
              <w:t>штук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сум-</w:t>
              <w:br/>
              <w:t xml:space="preserve">му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:</w:t>
              <w:br/>
              <w:t>импорт-</w:t>
              <w:br/>
              <w:t xml:space="preserve">ного   </w:t>
              <w:br/>
              <w:t xml:space="preserve">произ- </w:t>
              <w:br/>
              <w:t>водств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>китай-</w:t>
              <w:br/>
              <w:t xml:space="preserve">ского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ор-  </w:t>
              <w:br/>
              <w:t>гано-</w:t>
              <w:br/>
              <w:t xml:space="preserve">леп- </w:t>
              <w:br/>
              <w:t xml:space="preserve">тике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сан-</w:t>
              <w:br/>
              <w:t>хим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ток-</w:t>
              <w:br/>
              <w:t xml:space="preserve">си- </w:t>
              <w:br/>
              <w:t>кол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-</w:t>
              <w:br/>
              <w:t xml:space="preserve">ки- </w:t>
              <w:br/>
              <w:t>ров-</w:t>
              <w:br/>
              <w:t xml:space="preserve">ка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22</Characters>
  <CharactersWithSpaces>8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4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8:54:00Z</dcterms:modified>
  <cp:revision>2</cp:revision>
  <dc:subject>Информация</dc:subject>
  <dc:title>Информация о контрольно-надзорных мероприятиях в части производства и реализации детских игр и игруше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