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I/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я о краткосрочных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ложениях предприятия в течение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619"/>
        <w:gridCol w:w="1485"/>
        <w:gridCol w:w="1891"/>
        <w:gridCol w:w="1215"/>
        <w:gridCol w:w="1214"/>
        <w:gridCol w:w="1215"/>
        <w:gridCol w:w="1081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получивших </w:t>
              <w:br/>
              <w:t xml:space="preserve">финансовые </w:t>
              <w:br/>
              <w:t xml:space="preserve">влож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ложений</w:t>
              <w:br/>
              <w:t xml:space="preserve">(займ, </w:t>
              <w:br/>
              <w:t xml:space="preserve">покупка </w:t>
              <w:br/>
              <w:t xml:space="preserve">ценных </w:t>
              <w:br/>
              <w:t xml:space="preserve">бумаг и </w:t>
              <w:br/>
              <w:t xml:space="preserve">т.д.)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ы  </w:t>
              <w:br/>
              <w:t>заключенных</w:t>
              <w:br/>
              <w:t xml:space="preserve">договоро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   </w:t>
              <w:br/>
              <w:t>обеспечены</w:t>
              <w:br/>
              <w:t>финансовые</w:t>
              <w:br/>
              <w:t xml:space="preserve">вложения </w:t>
              <w:br/>
              <w:t xml:space="preserve">(залог  </w:t>
              <w:br/>
              <w:t>имущества,</w:t>
              <w:br/>
              <w:t xml:space="preserve">ценных  </w:t>
              <w:br/>
              <w:t xml:space="preserve">бумаг и  </w:t>
              <w:br/>
              <w:t xml:space="preserve">т.д.)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существления</w:t>
              <w:br/>
              <w:t xml:space="preserve">вложени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>вложений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</w:t>
              <w:br/>
              <w:t>вложений</w:t>
              <w:br/>
              <w:t xml:space="preserve">(тыс.  </w:t>
              <w:br/>
              <w:t xml:space="preserve">руб.)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   </w:t>
              <w:br/>
              <w:t xml:space="preserve">(тыс. руб.)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лем-</w:t>
              <w:br/>
              <w:t>ные воп-</w:t>
              <w:br/>
              <w:t xml:space="preserve">росы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</w:t>
              <w:br/>
              <w:t>отчетный</w:t>
              <w:br/>
              <w:t xml:space="preserve">год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>текущий</w:t>
              <w:br/>
              <w:t xml:space="preserve">год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данной форме дается расшифровка строки 250 формы N 1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ое агентство по промышленност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раткосрочных финансовых вложениях предприятия, находящегося в сфере ведения и координации Роспрома. Форма № VI/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