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06.2010 N 6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женной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ой книге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 дол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01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иодичность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я о кредитах, полученных муницип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ованиями от кредитн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29"/>
        <w:gridCol w:w="2296"/>
        <w:gridCol w:w="2429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  </w:t>
              <w:br/>
              <w:t xml:space="preserve">обязательств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(размер) </w:t>
              <w:br/>
              <w:t xml:space="preserve">просроченной  </w:t>
              <w:br/>
              <w:t xml:space="preserve">задолженности  </w:t>
              <w:br/>
              <w:t xml:space="preserve">(руб.)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сновного </w:t>
              <w:br/>
              <w:t>долга по кредитам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олученные </w:t>
              <w:br/>
              <w:t>всеми муниципальными</w:t>
              <w:br/>
              <w:t xml:space="preserve">образованиями,      </w:t>
              <w:br/>
              <w:t xml:space="preserve">расположенными на   </w:t>
              <w:br/>
              <w:t xml:space="preserve">территории субъекта </w:t>
              <w:br/>
              <w:t>Российской Федер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финансов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редитах, полученных муниципальными образованиями от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