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7.06.2010 N 60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женной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вой книге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униципальных дол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х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01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иодичность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я о кредитах, полученных субъект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кредитных организаций, иностранных банков и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инансовы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89"/>
        <w:gridCol w:w="1758"/>
        <w:gridCol w:w="2295"/>
        <w:gridCol w:w="1754"/>
        <w:gridCol w:w="1889"/>
        <w:gridCol w:w="2161"/>
        <w:gridCol w:w="1754"/>
        <w:gridCol w:w="1755"/>
        <w:gridCol w:w="1620"/>
        <w:gridCol w:w="1485"/>
        <w:gridCol w:w="1620"/>
        <w:gridCol w:w="1892"/>
        <w:gridCol w:w="1889"/>
        <w:gridCol w:w="1889"/>
        <w:gridCol w:w="1344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документа, на</w:t>
              <w:br/>
              <w:t xml:space="preserve">основании  </w:t>
              <w:br/>
              <w:t xml:space="preserve">которого  </w:t>
              <w:br/>
              <w:t xml:space="preserve">возникло  </w:t>
              <w:br/>
              <w:t xml:space="preserve">долговое  </w:t>
              <w:br/>
              <w:t>обязательство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дд.мм.гг.),</w:t>
              <w:br/>
              <w:t xml:space="preserve">номер   </w:t>
              <w:br/>
              <w:t xml:space="preserve">документа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(дд.мм.гг.),</w:t>
              <w:br/>
              <w:t xml:space="preserve">номер      </w:t>
              <w:br/>
              <w:t xml:space="preserve">договора(ов)/  </w:t>
              <w:br/>
              <w:t xml:space="preserve">соглашения(й), </w:t>
              <w:br/>
              <w:t xml:space="preserve">утратившего(их) </w:t>
              <w:br/>
              <w:t xml:space="preserve">силу в связи с </w:t>
              <w:br/>
              <w:t xml:space="preserve">заключением   </w:t>
              <w:br/>
              <w:t>нового договора/</w:t>
              <w:br/>
              <w:t xml:space="preserve">соглашения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дд.мм.гг.),</w:t>
              <w:br/>
              <w:t xml:space="preserve">номер    </w:t>
              <w:br/>
              <w:t xml:space="preserve">договора/  </w:t>
              <w:br/>
              <w:t>соглашения о</w:t>
              <w:br/>
              <w:t xml:space="preserve">пролонгации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</w:t>
              <w:br/>
              <w:t>обязательства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в         </w:t>
              <w:br/>
              <w:t xml:space="preserve">договор/соглашение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(дд.мм.гг.)</w:t>
              <w:br/>
              <w:t xml:space="preserve">(период) </w:t>
              <w:br/>
              <w:t xml:space="preserve">получения </w:t>
              <w:br/>
              <w:t xml:space="preserve">креди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дд.мм.гг.)</w:t>
              <w:br/>
              <w:t xml:space="preserve">(период)  </w:t>
              <w:br/>
              <w:t xml:space="preserve">погашения </w:t>
              <w:br/>
              <w:t xml:space="preserve">кредита 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росроченной</w:t>
              <w:br/>
              <w:t>задолженности</w:t>
              <w:br/>
              <w:t xml:space="preserve">по выплате </w:t>
              <w:br/>
              <w:t xml:space="preserve">процентов  </w:t>
              <w:br/>
              <w:t xml:space="preserve">(руб.)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росроченной </w:t>
              <w:br/>
              <w:t>задолженности</w:t>
              <w:br/>
              <w:t xml:space="preserve">по выплате  </w:t>
              <w:br/>
              <w:t xml:space="preserve">основного  </w:t>
              <w:br/>
              <w:t xml:space="preserve">долга по   </w:t>
              <w:br/>
              <w:t xml:space="preserve">кредиту   </w:t>
              <w:br/>
              <w:t xml:space="preserve">(руб.)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(размер)  </w:t>
              <w:br/>
              <w:t>просроченной</w:t>
              <w:br/>
              <w:t>задолженности</w:t>
              <w:br/>
              <w:t xml:space="preserve">(руб.)   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основного</w:t>
              <w:br/>
              <w:t xml:space="preserve">долга по </w:t>
              <w:br/>
              <w:t xml:space="preserve">кредиту </w:t>
              <w:br/>
              <w:t xml:space="preserve">(руб.)  </w:t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(дд.мм.гг.), </w:t>
              <w:br/>
              <w:t xml:space="preserve">номер     </w:t>
              <w:br/>
              <w:t>дополнительного</w:t>
              <w:br/>
              <w:t xml:space="preserve">договора/   </w:t>
              <w:br/>
              <w:t xml:space="preserve">соглашения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дд.мм.гг.),</w:t>
              <w:br/>
              <w:t xml:space="preserve">номер    </w:t>
              <w:br/>
              <w:t xml:space="preserve">мирового  </w:t>
              <w:br/>
              <w:t xml:space="preserve">договора/  </w:t>
              <w:br/>
              <w:t xml:space="preserve">соглашения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в  </w:t>
              <w:br/>
              <w:t xml:space="preserve">валюте  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в  </w:t>
              <w:br/>
              <w:t>иностранной</w:t>
              <w:br/>
              <w:t xml:space="preserve">валюте &lt;*&gt;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урс валюты долгового обязательства к рубл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0</Characters>
  <CharactersWithSpaces>2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финансов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редитах, полученных субъектом Российской Федерации от кредитных организаций, иностранных банков и международных финансов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