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1997 N 02-2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1998 N 23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РЕДИТНОЙ ОРГАНИЗАЦИИ - ДОВЕРИТЕЛЬНОМ УПРАВЛЯЮЩ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отчетный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и сокращенное наименование, под которым зарегистрирована кредитная организация. Дата и номер банковско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кредитной организации и номер ее корреспондентского счета в Банк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акционеров (пайщиков) кредитной организации, список всех акционеров (пайщиков), которые владеют не менее чем 5%-ой долей участия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состав участников кредитной организации входят участники, владеющие не менее чем 5%-ой долей участия в уставном капитале, то по таким участникам необходимо привести информацию об их участниках, владеющих не менее чем 20%-ой долей участия в уставном капитале участника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должен содержать полное наименование, юридический и почтовый адреса (либо фамилию, имя и отчество) каждого из указанных в нем лиц, а также информацию об их долях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руководящих органов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сех членов Совета директоров (или иного органа, выполняющего аналогичные функции) с указанием фамилии, имени, отчества, всех занимаемых должностей каждого члена Совета в настоящее время и за последние пять лет, а также всех принадлежащих члену Совета долей участия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сех членов правления (или иного исполнительного и распорядительного органа, выполняющего аналогичные функции) с указанием фамилии, имени, отчества, всех занимаемых должностей каждого в настоящее время и за последние пять лет, а также всех принадлежащих члену правления долей участия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сех предприятий, банков, фирм, организаций и других юридических лиц как в Российской Федерации, так и за ее пределами, в которых кредитная организация обладает более чем 5% уставного капитала. Список должен содержать полные фирменные наименования указанных организаций, их местонахождение (страну, город), долю кредитной организации в уставном капитале этих организаций, рублевую оценку этой доли (по номина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ность кредитной организации к банковским и другим организациям, в том числе финансовым группам, холдингам, концернам, ассоциациям, общественным организациям (как членство в них, так и руководство ими), членство в товарных, валютных, фондовых, прочих биржах - с указанием их наименования и местонахождения как в Российской Федерации, так и вне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сех отделений, филиалов, представительств кредитной организации, содержащий их полные наименования, места расположения (страна, город), почтовые адреса, даты открытия, фамилии, имена, отчества и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е балансы по счетам второго порядка и отчеты о прибылях и убытках (форма Nо. 2 по ОКУД) за последние три завершенных финансовых года либо за каждый завершенный финансовый год с момента образования, если этот срок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 по состоянию на последний рабочий день отчетного года (включая консолидированный баланс по доверительному управл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ы об использовании прибыли (форма Nо. 3) или "Данные об использовании прибыли и фондов, создаваемых из прибыли" (Приложение N 18 к Инструкции Банка России "О составлении финансовой отчетности" Nо. 17 от 1 октября 1997 г.) за последние три завершенных финансовых года либо за каждый завершенный финансовый год с момента образования, если этот срок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формировании и использовании средств резервного фонда за последние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сроченной задолженности кредиторам и по платежам в бюджет на момент составления да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анкциях, наложенных органами государственного управления, Центральным банком Российской Федерации, судом, арбитражным или третейским судом в течение последних трех лет либо с момента образования кредитной организации, если этот срок меньше трех лет. Такие сведения должны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наложения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, наложивший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у наложения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исполнения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экономических нормативов, характеризующих деятельность кредитной организации, выполнение обязательных резервных требований, выполнение обязательств перед Банком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8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Центральный банк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редитной организации — доверительном управляющ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