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недр от 02.11.2010 N 1280, утвердивший данную форму, вступает в силу с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нед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11.2010 N 128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кредиторской задолженности подведомственных Роснедр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х бюджетных учрежд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566"/>
        <w:gridCol w:w="2564"/>
        <w:gridCol w:w="2565"/>
      </w:tblGrid>
      <w:tr>
        <w:trPr>
          <w:trHeight w:val="12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государственного</w:t>
              <w:br/>
              <w:t xml:space="preserve">бюджетного   </w:t>
              <w:br/>
              <w:t xml:space="preserve">учреждения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   </w:t>
              <w:br/>
              <w:t xml:space="preserve">кредиторской   </w:t>
              <w:br/>
              <w:t xml:space="preserve">задолженности,  </w:t>
              <w:br/>
              <w:t xml:space="preserve">возникшая     </w:t>
              <w:br/>
              <w:t xml:space="preserve">в отчетном     </w:t>
              <w:br/>
              <w:t xml:space="preserve">финансовом году  </w:t>
              <w:br/>
              <w:t xml:space="preserve">(руб.)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просроченной</w:t>
              <w:br/>
              <w:t xml:space="preserve">кредиторской   </w:t>
              <w:br/>
              <w:t xml:space="preserve">задолженности,  </w:t>
              <w:br/>
              <w:t xml:space="preserve">возникшая в    </w:t>
              <w:br/>
              <w:t xml:space="preserve">отчетном     </w:t>
              <w:br/>
              <w:t xml:space="preserve">финансовом году  </w:t>
              <w:br/>
              <w:t xml:space="preserve">(руб.)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ное    </w:t>
              <w:br/>
              <w:t xml:space="preserve">отношение суммы  </w:t>
              <w:br/>
              <w:t xml:space="preserve">просроченной   </w:t>
              <w:br/>
              <w:t xml:space="preserve">кредиторской   </w:t>
              <w:br/>
              <w:t xml:space="preserve">задолженности   </w:t>
              <w:br/>
              <w:t xml:space="preserve">к общей сумме   </w:t>
              <w:br/>
              <w:t xml:space="preserve">кредиторской   </w:t>
              <w:br/>
              <w:t xml:space="preserve">задолженности   </w:t>
              <w:br/>
              <w:t xml:space="preserve">(%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</Words>
  <Characters>707</Characters>
  <CharactersWithSpaces>6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4:00Z</dcterms:created>
  <dc:creator>Федеральное агентство по недропользованию</dc:creator>
  <dc:description/>
  <dc:language>en-US</dc:language>
  <cp:lastModifiedBy/>
  <dcterms:modified xsi:type="dcterms:W3CDTF">2011-10-30T20:34:00Z</dcterms:modified>
  <cp:revision>2</cp:revision>
  <dc:subject>Информация</dc:subject>
  <dc:title>Информация о кредиторской задолженности подведомственных Роснедрам государственных бюджетных учрежд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