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о гармо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й к дополнитель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учению и профессион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тентности междунаро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ьных перевозч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 - участников СН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о курсах и контингенте обучаемы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─────┬──────────────────────┬────────────────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N │ Категория  │         Курс         │   Количество человек,  │Наименование документ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│ обучаемых  ├─────────┬────────────┤обучающихся в среднем за│  который выдается п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│</w:t>
      </w:r>
      <w:r>
        <w:rPr>
          <w:sz w:val="16"/>
          <w:szCs w:val="16"/>
        </w:rPr>
        <w:t>название │ количество │   год по программам    │    окончании курс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       │         │   </w:t>
      </w:r>
      <w:r>
        <w:rPr>
          <w:sz w:val="16"/>
          <w:szCs w:val="16"/>
        </w:rPr>
        <w:t>часов    │   каждого из курсов    │  (образец докумен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       │         │            │                        │     </w:t>
      </w:r>
      <w:r>
        <w:rPr>
          <w:sz w:val="16"/>
          <w:szCs w:val="16"/>
        </w:rPr>
        <w:t>прилагается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┼─────────┴────────────┼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│                      │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┼──────────────────────┼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│                      │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┼──────────────────────┼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│                      │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┴────────────┴──────────────────────┴────────────────────────┴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24</Characters>
  <CharactersWithSpaces>12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4:00Z</dcterms:created>
  <dc:creator>Правительство Российской Федерации</dc:creator>
  <dc:description/>
  <dc:language>en-US</dc:language>
  <cp:lastModifiedBy/>
  <dcterms:modified xsi:type="dcterms:W3CDTF">2011-10-30T08:54:00Z</dcterms:modified>
  <cp:revision>2</cp:revision>
  <dc:subject>Информация</dc:subject>
  <dc:title>Информация о курсах и контингенте обучаемых в учебной организации государств-участников СНГ, осуществляющей дополнительное обучение с целью повышения уровня профессиональной компетентности международных автомобильных перевозчиков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