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видов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ой в обязате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заинтересованным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ям е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формация о лесном 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государственного учета в лесном реестр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(при наличии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ный номер (при наличии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ий кадастровый (условный) номе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ЕСНОЙ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положение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ется субъект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униципальное образование, лесничеств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есопарк, квартал и (или) вы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(реквизиты) юридического лица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, местонахождение  (регистрация)   правообла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лесного участка (вид(ы) использования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пользования лесным участком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говор аренды лесного участка, постоянное (бессроч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ьзование лесным участком, договор безвозмездного ср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лесным участком, реквизиты договора, срок 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ле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а ______________ Дата _______ Подпись 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арта-схема расположения и границы лес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убъект Российской Федерации, муниципальное обра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ничество (лесопарк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ое лесничеств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штаб &lt;*&gt;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ные обозна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ле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а ________________ Дата ________________ Подпись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вычерчивания карты-схемы расположения лесного участка используются фрагменты картографических материалов лесоустройства: планшеты масштабом М 1:10000, планы лесных насаждений масштабом М 1:25000, карты-схемы лесничества или лесопарка масштабом М 1:1000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06</Characters>
  <CharactersWithSpaces>3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лесном участке из государственного лесного рее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