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3 г. N 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ЛИЧНОМ ПРИЕМЕ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 полугодие 200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Й МИНИСТРА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349"/>
        <w:gridCol w:w="1216"/>
        <w:gridCol w:w="809"/>
      </w:tblGrid>
      <w:tr>
        <w:trPr>
          <w:trHeight w:val="72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</w:t>
              <w:br/>
              <w:t xml:space="preserve">период   </w:t>
              <w:br/>
              <w:t xml:space="preserve">(полу-   </w:t>
              <w:br/>
              <w:t xml:space="preserve">годие/   </w:t>
              <w:br/>
              <w:t xml:space="preserve">год)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.  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/-  </w:t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граждан на личном приеме       </w:t>
              <w:br/>
              <w:t xml:space="preserve">(в т.ч. по коллективным, повторным     </w:t>
              <w:br/>
              <w:t xml:space="preserve">обращениям)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ы рассмотрения:               </w:t>
              <w:br/>
              <w:t xml:space="preserve">1. Отказано                            </w:t>
              <w:br/>
              <w:t xml:space="preserve">2. Разъяснено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овместно с органами       </w:t>
              <w:br/>
              <w:t xml:space="preserve">местного самоуправлени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совместно                  </w:t>
              <w:br/>
              <w:t xml:space="preserve">с подведомственными МЗ Московской      </w:t>
              <w:br/>
              <w:t xml:space="preserve">области организациями и учреждениям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                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 января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 июля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2</Characters>
  <CharactersWithSpaces>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здравоохранения Московской обла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личном приеме граждан заместителем министра здравоохран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