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Индии о сотрудни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орьбе с незаконным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котических средств, психотроп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ществ и их прекурс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ЛИЦАХ, ПРИЧАС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НЕЗАКОННОМУ ОБОРОТУ НАРКОТИКОВ И ИХ ПРЕКУРС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КАЖДОГО ЛИЦА ИСПОЛЬЗУЕТСЯ ОТДЕЛЬНАЯ АНК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запрашивающего компетентн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ходящий номер запроса (присвоенный запрашивающим компетентным орган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та запро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робные сведения о лиц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 (возможные используемые клич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ра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и дата р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па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и дата его вы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д зан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епень причас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удим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возможных сообщни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ст или задерж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ареста или задерж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ареста или задерж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ые судебные или административные ме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серокопия первой страницы паспорта (прилож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раткое описание дела (другая необходимая для дальнейшего расследования дела информац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8</Characters>
  <CharactersWithSpaces>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Правительство Российской Федерации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лицах, причастных к незаконному обороту наркотиков и их прекурс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