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А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июня 2010 г. N 37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лицах, подавших в структурное подразделение Ц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территориальный орган ФАС России заявление о наруш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нтимонопольного законодательства, законодатель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азмещении государственных или муниципальных заказ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105"/>
        <w:gridCol w:w="3240"/>
        <w:gridCol w:w="3104"/>
      </w:tblGrid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лица     </w:t>
              <w:br/>
              <w:t xml:space="preserve">(представителя    </w:t>
              <w:br/>
              <w:t xml:space="preserve">организации),     </w:t>
              <w:br/>
              <w:t xml:space="preserve">непосредственно    </w:t>
              <w:br/>
              <w:t xml:space="preserve">обращающегося с    </w:t>
              <w:br/>
              <w:t xml:space="preserve">заявлением в     </w:t>
              <w:br/>
              <w:t xml:space="preserve">антимонопольный орган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 адрес  </w:t>
              <w:br/>
              <w:t xml:space="preserve">организации, которую  </w:t>
              <w:br/>
              <w:t xml:space="preserve">представляет лицо,   </w:t>
              <w:br/>
              <w:t>подавшее заявление (для</w:t>
              <w:br/>
              <w:t xml:space="preserve">индивидуальных     </w:t>
              <w:br/>
              <w:t xml:space="preserve">предпринимателей не  </w:t>
              <w:br/>
              <w:t xml:space="preserve">указывается)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актный телефон  </w:t>
              <w:br/>
              <w:t xml:space="preserve">лица (представителя  </w:t>
              <w:br/>
              <w:t xml:space="preserve">организации),     </w:t>
              <w:br/>
              <w:t xml:space="preserve">непосредственно    </w:t>
              <w:br/>
              <w:t xml:space="preserve">обращающегося с    </w:t>
              <w:br/>
              <w:t xml:space="preserve">заявлением в     </w:t>
              <w:br/>
              <w:t xml:space="preserve">антимонопольный орган </w:t>
            </w:r>
          </w:p>
        </w:tc>
      </w:tr>
      <w:tr>
        <w:trPr>
          <w:trHeight w:val="36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 Лица, обращающиеся с заявлениями о нарушении ст. 10 и 11 Закона    </w:t>
              <w:br/>
              <w:t xml:space="preserve">"О защите конкуренции" (указывать всех заявителей)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 Лица, обращающиеся с заявлениями о нарушении ст. 14 Закона     </w:t>
              <w:br/>
              <w:t xml:space="preserve">"О защите конкуренции" (указывать всех заявителей)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. Лица, обращающиеся с заявлениями о нарушении ст. 15 и 16 Закона   </w:t>
              <w:br/>
              <w:t xml:space="preserve">"О защите конкуренции" (указывать не более 20 заявителей)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. Лица, обращающиеся с заявлениями о нарушении законодательства о   </w:t>
              <w:br/>
              <w:t xml:space="preserve">размещении государственных или муниципальных заказов (указывать не более </w:t>
              <w:br/>
              <w:t xml:space="preserve">20 заявителей)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полненные анкеты представить на бумажном носителе в Аналитическое управление и в электронном виде на адрес электронной почты: britikov@fas.gov.ru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всем вопросам, связанным с предоставлением информации, обращаться: Бритиков Андрей Валерьевич, зам. начальника отдела целевого планирования, анализа и аудита результативности Аналитического управления ФАС России, тел.: (499) 252-12-80 (вн. 7083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6</Words>
  <Characters>1781</Characters>
  <CharactersWithSpaces>15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4:00Z</dcterms:created>
  <dc:creator>Федеральная антимонопольная служба</dc:creator>
  <dc:description/>
  <dc:language>en-US</dc:language>
  <cp:lastModifiedBy/>
  <dcterms:modified xsi:type="dcterms:W3CDTF">2011-10-30T08:54:00Z</dcterms:modified>
  <cp:revision>2</cp:revision>
  <dc:subject>Информация</dc:subject>
  <dc:title>Информация о лицах, подавших в структурное подразделение ЦА и территориальный орган ФАС России заявление о нарушении антимонопольного законодательства, законодательства о размещении государственных или муниципальных заказ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