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ых предприним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оставления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нем све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ЛИЦАХ, ПОЛУЧИВШИХ ИЗ ЕДИНОГО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НДИВИДУАЛЬНЫХ ПРЕДПРИНИМАТЕЛЕЙ СВЕДЕНИЯ О 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сообщается индивидуальному предприним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 о  лицах,  получивших  из Единого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предпринимателей сведения о его месте жительств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 Фамилия, имя, отчество лица,  │ Дата предоставления регистр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получившего сведения о месте  │ рующим органом сведений о ме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жительства индивидуального    │ те жительства индивидуа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предпринимателя из Единого    │ предпринимателя из Единого г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государственного реестра ин-  │ сударственного реестра индив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ивидуальных предпринимателей │ дуальных предпринимател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формация предоста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  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4:00Z</dcterms:created>
  <dc:creator>Правительство Российской Федерации</dc:creator>
  <dc:description/>
  <dc:language>en-US</dc:language>
  <cp:lastModifiedBy/>
  <dcterms:modified xsi:type="dcterms:W3CDTF">2011-10-30T08:54:00Z</dcterms:modified>
  <cp:revision>2</cp:revision>
  <dc:subject>Информация</dc:subject>
  <dc:title>Информация о лицах, получивших из Единого государственного реестра индивидуальных предпринимателей сведения о месте жительства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