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ым требов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ставлению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е агентст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едропользованию материал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сновывающих провед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еологоразведочных раб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углеводородн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ырье и подземные во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 о лицензирова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астков недр для добычи теплоэнергетическ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земных вод на территории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стоянию на 1 июля 2006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6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0"/>
        <w:gridCol w:w="811"/>
        <w:gridCol w:w="945"/>
        <w:gridCol w:w="674"/>
        <w:gridCol w:w="810"/>
        <w:gridCol w:w="945"/>
        <w:gridCol w:w="810"/>
        <w:gridCol w:w="811"/>
        <w:gridCol w:w="2024"/>
        <w:gridCol w:w="946"/>
        <w:gridCol w:w="809"/>
        <w:gridCol w:w="2026"/>
        <w:gridCol w:w="810"/>
        <w:gridCol w:w="1350"/>
        <w:gridCol w:w="945"/>
        <w:gridCol w:w="540"/>
      </w:tblGrid>
      <w:tr>
        <w:trPr>
          <w:trHeight w:val="72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  <w:br/>
              <w:t xml:space="preserve">тер- </w:t>
              <w:br/>
              <w:t>рито-</w:t>
              <w:br/>
              <w:t xml:space="preserve">риа- </w:t>
              <w:br/>
              <w:t>льных</w:t>
              <w:br/>
              <w:t>коми-</w:t>
              <w:br/>
              <w:t>тетов</w:t>
            </w:r>
          </w:p>
        </w:tc>
        <w:tc>
          <w:tcPr>
            <w:tcW w:w="3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лицензий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>дейст-</w:t>
              <w:br/>
              <w:t>вующих</w:t>
              <w:br/>
              <w:t>лицен-</w:t>
              <w:br/>
              <w:t>зий (в</w:t>
              <w:br/>
              <w:t xml:space="preserve">скоб- </w:t>
              <w:br/>
              <w:t xml:space="preserve">ках - </w:t>
              <w:br/>
              <w:t xml:space="preserve">на    </w:t>
              <w:br/>
              <w:t xml:space="preserve">оди-  </w:t>
              <w:br/>
              <w:t>ночные</w:t>
              <w:br/>
              <w:t xml:space="preserve">сква- </w:t>
              <w:br/>
              <w:t xml:space="preserve">жины)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ее</w:t>
              <w:br/>
              <w:t>коли-</w:t>
              <w:br/>
              <w:t>чест-</w:t>
              <w:br/>
              <w:t xml:space="preserve">во   </w:t>
              <w:br/>
              <w:t xml:space="preserve">уч-  </w:t>
              <w:br/>
              <w:t xml:space="preserve">тен- </w:t>
              <w:br/>
              <w:t xml:space="preserve">ных  </w:t>
              <w:br/>
              <w:t xml:space="preserve">нед- </w:t>
              <w:br/>
              <w:t xml:space="preserve">ро-  </w:t>
              <w:br/>
              <w:t>поль-</w:t>
              <w:br/>
              <w:t>зова-</w:t>
              <w:br/>
              <w:t>телей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ий учтенный водо-</w:t>
              <w:br/>
              <w:t xml:space="preserve">отбор, тыс. куб.    </w:t>
              <w:br/>
              <w:t xml:space="preserve">м/сутки         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>выдан-</w:t>
              <w:br/>
              <w:t xml:space="preserve">ных   </w:t>
              <w:br/>
              <w:t>лицен-</w:t>
              <w:br/>
              <w:t xml:space="preserve">зий в </w:t>
              <w:br/>
              <w:t xml:space="preserve">2005  </w:t>
              <w:br/>
              <w:t xml:space="preserve">г.    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доотбор, подтверж-</w:t>
              <w:br/>
              <w:t xml:space="preserve">денный лицензиями,  </w:t>
              <w:br/>
              <w:t xml:space="preserve">тыс. куб. м/сутки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  <w:br/>
              <w:t xml:space="preserve">ли-  </w:t>
              <w:br/>
              <w:t xml:space="preserve">цен- </w:t>
              <w:br/>
              <w:t xml:space="preserve">зий, </w:t>
              <w:br/>
              <w:t xml:space="preserve">вы-  </w:t>
              <w:br/>
              <w:t xml:space="preserve">дан- </w:t>
              <w:br/>
              <w:t xml:space="preserve">ных  </w:t>
              <w:br/>
              <w:t xml:space="preserve">по   </w:t>
              <w:br/>
              <w:t xml:space="preserve">кон- </w:t>
              <w:br/>
              <w:t>курсу</w:t>
            </w:r>
          </w:p>
        </w:tc>
        <w:tc>
          <w:tcPr>
            <w:tcW w:w="283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объектов,</w:t>
              <w:br/>
              <w:t>по которым материалы</w:t>
              <w:br/>
              <w:t xml:space="preserve">подсчета запасов    </w:t>
              <w:br/>
              <w:t>представлены на гос-</w:t>
              <w:br/>
              <w:t xml:space="preserve">экспертизу по усло- </w:t>
              <w:br/>
              <w:t>виям лицензий, в том</w:t>
              <w:br/>
              <w:t xml:space="preserve">числе               </w:t>
            </w:r>
          </w:p>
        </w:tc>
      </w:tr>
      <w:tr>
        <w:trPr>
          <w:trHeight w:val="23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ее</w:t>
              <w:br/>
              <w:t xml:space="preserve">(в   </w:t>
              <w:br/>
              <w:t>скоб-</w:t>
              <w:br/>
              <w:t>ках -</w:t>
              <w:br/>
              <w:t xml:space="preserve">на   </w:t>
              <w:br/>
              <w:t xml:space="preserve">оди- </w:t>
              <w:br/>
              <w:t xml:space="preserve">ноч- </w:t>
              <w:br/>
              <w:t xml:space="preserve">ные  </w:t>
              <w:br/>
              <w:t>сква-</w:t>
              <w:br/>
              <w:t>жины)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</w:t>
              <w:br/>
              <w:t>добычу</w:t>
              <w:br/>
              <w:t xml:space="preserve">(в    </w:t>
              <w:br/>
              <w:t xml:space="preserve">скоб- </w:t>
              <w:br/>
              <w:t xml:space="preserve">ках - </w:t>
              <w:br/>
              <w:t xml:space="preserve">на    </w:t>
              <w:br/>
              <w:t>место-</w:t>
              <w:br/>
              <w:t>рожде-</w:t>
              <w:br/>
              <w:t xml:space="preserve">ния с </w:t>
              <w:br/>
              <w:t xml:space="preserve">утв.  </w:t>
              <w:br/>
              <w:t xml:space="preserve">запа- </w:t>
              <w:br/>
              <w:t xml:space="preserve">сами)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- </w:t>
              <w:br/>
              <w:t>вме-</w:t>
              <w:br/>
              <w:t>щен-</w:t>
              <w:br/>
              <w:t xml:space="preserve">ные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 xml:space="preserve">гео- </w:t>
              <w:br/>
              <w:t>логи-</w:t>
              <w:br/>
              <w:t xml:space="preserve">чес- </w:t>
              <w:br/>
              <w:t xml:space="preserve">кое  </w:t>
              <w:br/>
              <w:t xml:space="preserve">изу- </w:t>
              <w:br/>
              <w:t>чение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 на мес-</w:t>
              <w:br/>
              <w:t xml:space="preserve">торождениях с </w:t>
              <w:br/>
              <w:t xml:space="preserve">утвержденными </w:t>
              <w:br/>
              <w:t xml:space="preserve">запасами      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 на мес-</w:t>
              <w:br/>
              <w:t xml:space="preserve">торождениях с </w:t>
              <w:br/>
              <w:t xml:space="preserve">утвержденными </w:t>
              <w:br/>
              <w:t xml:space="preserve">запасами  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геоло-</w:t>
              <w:br/>
              <w:t xml:space="preserve">гическое </w:t>
              <w:br/>
              <w:t xml:space="preserve">изучение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вме-</w:t>
              <w:br/>
              <w:t>щенных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</w:t>
              <w:br/>
              <w:t>до-</w:t>
              <w:br/>
              <w:t>бы-</w:t>
              <w:br/>
              <w:t xml:space="preserve">чу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8</Words>
  <Characters>1595</Characters>
  <CharactersWithSpaces>13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4:00Z</dcterms:created>
  <dc:creator>Федеральное агентство по недропользованию~Министерство природных ресурсов Российской Федерации</dc:creator>
  <dc:description/>
  <dc:language>en-US</dc:language>
  <cp:lastModifiedBy/>
  <dcterms:modified xsi:type="dcterms:W3CDTF">2011-10-30T08:54:00Z</dcterms:modified>
  <cp:revision>2</cp:revision>
  <dc:subject>Информация</dc:subject>
  <dc:title>Информация о лицензировании участков недр для добычи теплоэнергетических подземных вод на территори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