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ю 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йствию занят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 массового высвобо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МАССОВОМ ВЫСВОБОЖД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,  учреждения, 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лиц, нанимающих отдельных граждан по договора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чная численность занятых на предприятии (чел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дату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массового высвоб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подлежащих высвобождению (чел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ассового высвобо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ассового высвобождения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никах, подлежащих уволь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3376"/>
        <w:gridCol w:w="310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(чел.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воль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: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ассовом высвобождении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