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гармо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к дополни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ю и професс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тентности междунар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перевозч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 - участников СН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материально-технической баз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┬──────────────┬─────────┬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  Тип строения,   │Форма владения│   Год   │  Общая  │Учебные помещения, используем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 этажность,    │    (права    │постройки│ площадь │   для учебного процесса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фактический адрес │собственности,│         │         │    направлениям подготов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│</w:t>
      </w:r>
      <w:r>
        <w:rPr>
          <w:sz w:val="16"/>
          <w:szCs w:val="16"/>
        </w:rPr>
        <w:t>аренда и т.д.)│         │         │   (площадь, тип аудитор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┼──────────────┼─────────┼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│              │         │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┼──────────────┼─────────┼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│              │         │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┼──────────────┼─────────┼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│              │         │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┴──────────────┴─────────┴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3</Characters>
  <CharactersWithSpaces>1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Правительство Российской Федерации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материально-технической базе учебной организации государств-участников СНГ, осуществляющей дополнительное обучение с целью повышения уровня профессиональной компетентности международных автомобильных перевозчиков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