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лассифика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докладов о чрезвычайных ситу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ого и техногенного характера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Росприрод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/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(донес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рах по защите населения и территорий,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рийно-спасательных и других неотлож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е МПР России, Росприроднадз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лесхоза, Росводхоза, Роснед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77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экономики и района в зоне ЧС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зоны ЧС, кв. м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в зоне ЧС, чел.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, чел.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, чел.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чел.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, чел.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, чел.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вратные, всего, чел.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, чел.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, чел.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ые, всего, чел.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, чел.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, чел.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текстовая информац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в ходе спасательных работ, чел.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, чел.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ало без вести, чел.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текстовая информац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ные работы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а первая медицинская помощь на месте ЧС, чел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а квалифицированная медицинская помощь на месте ЧС, чел.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питализировано, чел.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ививок (наименование), чел.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паратов (наименование), чел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комплектов медицинских средств индивидуальной защиты и   </w:t>
              <w:br/>
              <w:t xml:space="preserve">средств защиты органов дыхания (наименование), ед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а санитарная обработка, чел.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влечено из-под завалов, чел.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акуировано из зон ЧС, всего, чел.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, детей, чел.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начала эвакуации (дата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окончания эвакуации (дата)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ранспортных средств, привлекаемых к эвакуации       </w:t>
              <w:br/>
              <w:t xml:space="preserve">населения, всего, ед.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х вагонов, ед.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транспорта, ед.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чного транспорта, ед.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иационного транспорта, ед.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текстовая информация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е пункты (районы, места) размещения пострадавших       </w:t>
              <w:br/>
              <w:t xml:space="preserve">(наименование)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режимы защиты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вакуировано материальных ценностей (наименование, стоимость,   </w:t>
              <w:br/>
              <w:t xml:space="preserve">количество)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текстовая информац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кализовано источников (очагов) ЧС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ушено зданий, сооружений, ед.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обрано завалов, куб. м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ищено путей сообщения (железных дорог, автодорог, улиц и    </w:t>
              <w:br/>
              <w:t xml:space="preserve">других путей сообщения), км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коммуникаций (наименование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 карантин (место, район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ованы карантинные посты (место, количество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ована обсервация (место, количество людей в обсервации)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монтировано и восстановлено (ж.д. путей, дорог, мостов,     </w:t>
              <w:br/>
              <w:t xml:space="preserve">других сооружений)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активировано, дегазировано, дезинфицировано (дозы, место,    </w:t>
              <w:br/>
              <w:t xml:space="preserve">здания, сооружения, техника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текстовая информация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зиции 40 - 51 относятся к объектам сель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4</Characters>
  <CharactersWithSpaces>4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(донесение) о мерах по защите населения и территорий, ведении аварийно-спасательных и других неотложных работ на объекте МПР России, Росприроднадзора, Рослесхоза, Росводхоза, Роснедр. Форма № 3/Ч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