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7 N 0100/10418-07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РОПРИЯТИЯХ ПО КОНТРОЛЮ ЗА ОБОСНОВАННОСТЬЮ Ц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УКТЫ ПЕРВОЙ НЕОБХОД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НАДЗОРА ЗА ТОВАРАМИ ПЕРВОЙ НЕОБХОД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09"/>
        <w:gridCol w:w="676"/>
        <w:gridCol w:w="1485"/>
        <w:gridCol w:w="809"/>
        <w:gridCol w:w="811"/>
        <w:gridCol w:w="810"/>
        <w:gridCol w:w="675"/>
        <w:gridCol w:w="809"/>
        <w:gridCol w:w="676"/>
        <w:gridCol w:w="809"/>
        <w:gridCol w:w="676"/>
        <w:gridCol w:w="809"/>
        <w:gridCol w:w="811"/>
        <w:gridCol w:w="810"/>
        <w:gridCol w:w="675"/>
        <w:gridCol w:w="1079"/>
        <w:gridCol w:w="1081"/>
        <w:gridCol w:w="674"/>
        <w:gridCol w:w="945"/>
        <w:gridCol w:w="945"/>
        <w:gridCol w:w="80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проверенных объектов</w:t>
            </w:r>
          </w:p>
        </w:tc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, на которых выявлены нарушения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риоста-</w:t>
              <w:br/>
              <w:t xml:space="preserve">новленных      </w:t>
              <w:br/>
              <w:t xml:space="preserve">объектов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</w:t>
              <w:br/>
              <w:t xml:space="preserve">продукции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е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- </w:t>
              <w:br/>
              <w:t>ворительное</w:t>
              <w:br/>
              <w:t xml:space="preserve">санитарно- </w:t>
              <w:br/>
              <w:t>техническое</w:t>
              <w:br/>
              <w:t xml:space="preserve">состояние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</w:t>
              <w:br/>
              <w:t>санитарно-</w:t>
              <w:br/>
              <w:t xml:space="preserve">гигиени-  </w:t>
              <w:br/>
              <w:t xml:space="preserve">ческого   </w:t>
              <w:br/>
              <w:t>содержа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</w:t>
              <w:br/>
              <w:t xml:space="preserve">сроков  </w:t>
              <w:br/>
              <w:t xml:space="preserve">годности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</w:t>
              <w:br/>
              <w:t xml:space="preserve">условий  </w:t>
              <w:br/>
              <w:t xml:space="preserve">хран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й</w:t>
              <w:br/>
              <w:t>документов,</w:t>
              <w:br/>
              <w:t xml:space="preserve">подтверж-  </w:t>
              <w:br/>
              <w:t xml:space="preserve">дающих ка- </w:t>
              <w:br/>
              <w:t xml:space="preserve">чество и   </w:t>
              <w:br/>
              <w:t xml:space="preserve">безопас-   </w:t>
              <w:br/>
              <w:t xml:space="preserve">ность      </w:t>
              <w:br/>
              <w:t xml:space="preserve">продукции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  <w:br/>
              <w:t xml:space="preserve">полной и  </w:t>
              <w:br/>
              <w:t xml:space="preserve">достовер- </w:t>
              <w:br/>
              <w:t>ной инфор-</w:t>
              <w:br/>
              <w:t xml:space="preserve">мации для </w:t>
              <w:br/>
              <w:t xml:space="preserve">потреби-  </w:t>
              <w:br/>
              <w:t xml:space="preserve">тел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матери-</w:t>
              <w:br/>
              <w:t xml:space="preserve">алов,  </w:t>
              <w:br/>
              <w:t>направ-</w:t>
              <w:br/>
              <w:t xml:space="preserve">ленных </w:t>
              <w:br/>
              <w:t xml:space="preserve">в суд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ринято</w:t>
              <w:br/>
              <w:t>решение</w:t>
              <w:br/>
              <w:t xml:space="preserve">о при- </w:t>
              <w:br/>
              <w:t xml:space="preserve">оста-  </w:t>
              <w:br/>
              <w:t xml:space="preserve">новке  </w:t>
              <w:br/>
              <w:t>эксплу-</w:t>
              <w:br/>
              <w:t xml:space="preserve">атаци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кг)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объектов, </w:t>
              <w:br/>
              <w:t xml:space="preserve">обеспечи- </w:t>
              <w:br/>
              <w:t xml:space="preserve">вающих    </w:t>
              <w:br/>
              <w:t>социально-</w:t>
              <w:br/>
              <w:t>незащищен-</w:t>
              <w:br/>
              <w:t xml:space="preserve">ные слои  </w:t>
              <w:br/>
              <w:t xml:space="preserve">насе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- </w:t>
              <w:br/>
              <w:t xml:space="preserve">нич- 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- </w:t>
              <w:br/>
              <w:t xml:space="preserve">нич- 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РОЗНИЧНЫХ ЦЕН НА ТОВАРЫ ПЕР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СТИ ПО СОСТОЯНИЮ 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539"/>
        <w:gridCol w:w="675"/>
        <w:gridCol w:w="1216"/>
        <w:gridCol w:w="945"/>
        <w:gridCol w:w="809"/>
        <w:gridCol w:w="541"/>
        <w:gridCol w:w="675"/>
        <w:gridCol w:w="1215"/>
        <w:gridCol w:w="944"/>
        <w:gridCol w:w="811"/>
        <w:gridCol w:w="540"/>
        <w:gridCol w:w="675"/>
        <w:gridCol w:w="1214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 хлебобулочные изделия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ренных  </w:t>
              <w:br/>
              <w:t>объект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тпуск- </w:t>
              <w:br/>
              <w:t>ная (оп-</w:t>
              <w:br/>
              <w:t xml:space="preserve">товая)  </w:t>
              <w:br/>
              <w:t xml:space="preserve">цена на </w:t>
              <w:br/>
              <w:t xml:space="preserve">оптовых </w:t>
              <w:br/>
              <w:t>предпри-</w:t>
              <w:br/>
              <w:t xml:space="preserve">ятиях   </w:t>
              <w:br/>
              <w:t xml:space="preserve">(руб.)  </w:t>
              <w:br/>
              <w:t xml:space="preserve">&lt;*&gt;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роз-  </w:t>
              <w:br/>
              <w:t>ничная</w:t>
              <w:br/>
              <w:t xml:space="preserve">цена  </w:t>
              <w:br/>
              <w:t>(руб.)</w:t>
              <w:br/>
              <w:t xml:space="preserve">&lt;*&gt;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 xml:space="preserve">в %  </w:t>
              <w:br/>
              <w:t xml:space="preserve">&lt;**&gt;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ренных  </w:t>
              <w:br/>
              <w:t>объект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тпуск- </w:t>
              <w:br/>
              <w:t>ная (оп-</w:t>
              <w:br/>
              <w:t xml:space="preserve">товая)  </w:t>
              <w:br/>
              <w:t xml:space="preserve">цена на </w:t>
              <w:br/>
              <w:t xml:space="preserve">оптовых </w:t>
              <w:br/>
              <w:t>предпри-</w:t>
              <w:br/>
              <w:t xml:space="preserve">ятиях   </w:t>
              <w:br/>
              <w:t xml:space="preserve">(руб.)  </w:t>
              <w:br/>
              <w:t xml:space="preserve">&lt;*&gt;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роз-  </w:t>
              <w:br/>
              <w:t>ничная</w:t>
              <w:br/>
              <w:t xml:space="preserve">цена  </w:t>
              <w:br/>
              <w:t>(руб.)</w:t>
              <w:br/>
              <w:t xml:space="preserve">&lt;*&gt;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 xml:space="preserve">в %  </w:t>
              <w:br/>
              <w:t xml:space="preserve">&lt;**&gt;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ренных  </w:t>
              <w:br/>
              <w:t>объект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тпуск- </w:t>
              <w:br/>
              <w:t>ная (оп-</w:t>
              <w:br/>
              <w:t xml:space="preserve">товая)  </w:t>
              <w:br/>
              <w:t xml:space="preserve">цена на </w:t>
              <w:br/>
              <w:t xml:space="preserve">оптовых </w:t>
              <w:br/>
              <w:t>предпри-</w:t>
              <w:br/>
              <w:t xml:space="preserve">ятиях   </w:t>
              <w:br/>
              <w:t xml:space="preserve">(руб.)  </w:t>
              <w:br/>
              <w:t xml:space="preserve">&lt;*&gt;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роз-  </w:t>
              <w:br/>
              <w:t>ничная</w:t>
              <w:br/>
              <w:t xml:space="preserve">цена  </w:t>
              <w:br/>
              <w:t>(руб.)</w:t>
              <w:br/>
              <w:t xml:space="preserve">&lt;*&gt;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 xml:space="preserve">в %  </w:t>
              <w:br/>
              <w:t xml:space="preserve">&lt;**&gt;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945"/>
        <w:gridCol w:w="810"/>
        <w:gridCol w:w="1"/>
        <w:gridCol w:w="539"/>
        <w:gridCol w:w="675"/>
        <w:gridCol w:w="1216"/>
        <w:gridCol w:w="945"/>
        <w:gridCol w:w="810"/>
        <w:gridCol w:w="540"/>
        <w:gridCol w:w="674"/>
        <w:gridCol w:w="1215"/>
        <w:gridCol w:w="946"/>
        <w:gridCol w:w="810"/>
      </w:tblGrid>
      <w:tr>
        <w:trPr>
          <w:trHeight w:val="24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ительное масло     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о      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животное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ренных  </w:t>
              <w:br/>
              <w:t>объект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тпуск- </w:t>
              <w:br/>
              <w:t>ная (оп-</w:t>
              <w:br/>
              <w:t xml:space="preserve">товая)  </w:t>
              <w:br/>
              <w:t xml:space="preserve">цена на </w:t>
              <w:br/>
              <w:t xml:space="preserve">оптовых </w:t>
              <w:br/>
              <w:t>предпри-</w:t>
              <w:br/>
              <w:t xml:space="preserve">ятиях   </w:t>
              <w:br/>
              <w:t xml:space="preserve">(руб.)  </w:t>
              <w:br/>
              <w:t xml:space="preserve">&lt;*&gt;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роз-  </w:t>
              <w:br/>
              <w:t>ничная</w:t>
              <w:br/>
              <w:t xml:space="preserve">цена  </w:t>
              <w:br/>
              <w:t>(руб.)</w:t>
              <w:br/>
              <w:t xml:space="preserve">&lt;*&gt;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 xml:space="preserve">в %  </w:t>
              <w:br/>
              <w:t xml:space="preserve">&lt;**&gt;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ренных  </w:t>
              <w:br/>
              <w:t>объект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тпуск- </w:t>
              <w:br/>
              <w:t>ная (оп-</w:t>
              <w:br/>
              <w:t xml:space="preserve">товая)  </w:t>
              <w:br/>
              <w:t xml:space="preserve">цена на </w:t>
              <w:br/>
              <w:t xml:space="preserve">оптовых </w:t>
              <w:br/>
              <w:t>предпри-</w:t>
              <w:br/>
              <w:t xml:space="preserve">ятиях   </w:t>
              <w:br/>
              <w:t xml:space="preserve">(руб.)  </w:t>
              <w:br/>
              <w:t xml:space="preserve">&lt;*&gt;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роз-  </w:t>
              <w:br/>
              <w:t>ничная</w:t>
              <w:br/>
              <w:t xml:space="preserve">цена  </w:t>
              <w:br/>
              <w:t>(руб.)</w:t>
              <w:br/>
              <w:t xml:space="preserve">&lt;*&gt;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 xml:space="preserve">в %  </w:t>
              <w:br/>
              <w:t xml:space="preserve">&lt;**&gt;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ренных  </w:t>
              <w:br/>
              <w:t>объект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тпуск- </w:t>
              <w:br/>
              <w:t>ная (оп-</w:t>
              <w:br/>
              <w:t xml:space="preserve">товая)  </w:t>
              <w:br/>
              <w:t xml:space="preserve">цена на </w:t>
              <w:br/>
              <w:t xml:space="preserve">оптовых </w:t>
              <w:br/>
              <w:t>предпри-</w:t>
              <w:br/>
              <w:t xml:space="preserve">ятиях   </w:t>
              <w:br/>
              <w:t xml:space="preserve">(руб.)  </w:t>
              <w:br/>
              <w:t xml:space="preserve">&lt;*&gt;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роз-  </w:t>
              <w:br/>
              <w:t>ничная</w:t>
              <w:br/>
              <w:t xml:space="preserve">цена  </w:t>
              <w:br/>
              <w:t>(руб.)</w:t>
              <w:br/>
              <w:t xml:space="preserve">&lt;*&gt;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 xml:space="preserve">над- </w:t>
              <w:br/>
              <w:t>бавка</w:t>
              <w:br/>
              <w:t xml:space="preserve">в %  </w:t>
              <w:br/>
              <w:t xml:space="preserve">&lt;**&gt;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ывать с учетом минимальной цены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отношение розничной к оптовой цене в % (пример расчета: розничную цену умножить на 100 и разделить на оптовую це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ероприятиях по контролю за обоснованностью цен на продукты первой необход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