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за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ы отчетности по мониторинг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туации 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й защиты нас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.и.о. Министр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И.СТАРОДУБ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-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ая защита нас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отчетности: полугодовая, годова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к представления: полугодовая - до 20 июля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довая - до 1 марта года, следую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отчетным период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186"/>
        <w:gridCol w:w="4050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Наименование мероприятий </w:t>
              <w:br/>
              <w:t xml:space="preserve">и услуг, предоставляемых   </w:t>
              <w:br/>
              <w:t>инвалидам субъектом Российской</w:t>
              <w:br/>
              <w:t xml:space="preserve">Федерации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нормативного  </w:t>
              <w:br/>
              <w:t>правового акта, утверждающего</w:t>
              <w:br/>
              <w:t xml:space="preserve">мероприятие, услугу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отчетности: годова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к представления: до 1 марта год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едующего за отчетным период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186"/>
        <w:gridCol w:w="4050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Наименование мероприятий </w:t>
              <w:br/>
              <w:t xml:space="preserve">по поддержке деятельности   </w:t>
              <w:br/>
              <w:t xml:space="preserve">общественных организаций   </w:t>
              <w:br/>
              <w:t xml:space="preserve">инвалидов, реализованных в  </w:t>
              <w:br/>
              <w:t xml:space="preserve">ходе социально значимых    </w:t>
              <w:br/>
              <w:t xml:space="preserve">программ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финансовых средств,  </w:t>
              <w:br/>
              <w:t xml:space="preserve">выделенных субъектом     </w:t>
              <w:br/>
              <w:t xml:space="preserve">Российской Федерации на   </w:t>
              <w:br/>
              <w:t>реализацию меры по социальной</w:t>
              <w:br/>
              <w:t xml:space="preserve">поддержке общественных   </w:t>
              <w:br/>
              <w:t xml:space="preserve">организаций, тыс. руб.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отчетности: полугодовая, годова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к представления: полугодовая - до 20 июля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довая - до 1 марта года, следую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отчетным период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7020"/>
        <w:gridCol w:w="1081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ршенствование инфраструктуры с учетом нужд     </w:t>
              <w:br/>
              <w:t xml:space="preserve">инвалидов и маломобильных групп населения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,</w:t>
              <w:br/>
              <w:t xml:space="preserve">ед.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введенных в субъекте Российской Федерации  </w:t>
              <w:br/>
              <w:t xml:space="preserve">объектов инфраструктуры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объектов, оборудованных с учетом нужд  </w:t>
              <w:br/>
              <w:t xml:space="preserve">инвалидов (наименования объектов)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4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организаций, обратившихся за выдачей       </w:t>
              <w:br/>
              <w:t>технических условий в части оборудования строящихся</w:t>
              <w:br/>
              <w:t xml:space="preserve">объектов средствами и приспособлениями для         </w:t>
              <w:br/>
              <w:t xml:space="preserve">обеспечения доступа маломобильных групп населения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8</Characters>
  <CharactersWithSpaces>1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54:00Z</dcterms:modified>
  <cp:revision>2</cp:revision>
  <dc:subject>Информация</dc:subject>
  <dc:title>Информация о мероприятиях (услугах), предоставляемых инвалидам субъектом Российской Федерации и мероприятиях по поддержке деятельности общественных организаций инвалидов, реализованных в ходе социально значимых программ. Форма № 6-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