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1 г. N 4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 заполнен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Мед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олковнику вн.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тищеву И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(указать причину) прошу Вас разрешить сотрудникам (наименование подразделения) прохождение профилактического медицинского осмотра в 200_ году на базе (указать наименование территориального лечебного учреждения) с... по... (указать даты прохождения профосмо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обеспечить представление информации о результатах прохождения профосмотра ежеквартально (не позднее 25 числа последнего месяца квартала) по установленной форме (приложение N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начальника подразде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7</Characters>
  <CharactersWithSpaces>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месте и предполагаемых сроках прохождения профилактических медицинских осмотров сотрудниками органов внутренних де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