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6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лицензионному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МИНИМАЛЬНЫХ ЦЕНАХ НА ВИДЫ ПРОДУК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ПОРТИРОВАННЫЕ И ПРОИЗВОДИМЫЕ НА ТЕРРИТ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ПОД ПЕРЕДАННЫМИ ТОВАРНЫМИ ЗНАК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ализация (продажа, отчуждение и т.п.) Продукции под переданными товарными знаками осуществляется по ценам не ниже и не выше цен, согласованных Сторонами ниж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 руб., но не более ________ руб. за 1 литр продукции - отпускная цена (без стоимости посуд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 руб., но не более ________ руб. за 1 литр продукции - отпускная цена (без стоимости посуд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 руб., но не более ________ руб. за 1 литр продукции - отпускная цена (без стоимости посуд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_____ руб., но не более ________ руб. за 1 литр продукции - отпускная цена (без стоимости посуд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еализации указанной выше продукции в таре емкостью более или менее 1 литра минимальные цены пересчитываются на фактическую емкость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нимальная отпускная цена определяется как отпускная цена без стоимости посуды плюс фактическая стоимость посу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Лицензиар                              Лицензи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30</Characters>
  <CharactersWithSpaces>11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4:00Z</dcterms:created>
  <dc:creator>ЗАО «Финансовые консультации, аудит»</dc:creator>
  <dc:description/>
  <dc:language>en-US</dc:language>
  <cp:lastModifiedBy/>
  <dcterms:modified xsi:type="dcterms:W3CDTF">2011-10-30T08:54:00Z</dcterms:modified>
  <cp:revision>2</cp:revision>
  <dc:subject>Информация</dc:subject>
  <dc:title>Информация о минимальных ценах на виды продукции, импортированные и производимые на территории Российской Федерации под переданными товарными знаками (приложение к лицензионному договору на использование товарного знака, сопровождающему алкогольную проду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