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он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ИНИМАЛЬНЫХ ЦЕНАХ НА ВИДЫ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ОРТИРОВАННЫЕ И ПРОИЗВОДИМЫЕ ВНЕ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Д ПЕРЕДАННЫМИ ТОВАРНЫМИ ЗНА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я (продажа, отчуждение и т.п.) Продукции под переданными товарными знаками осуществляется по ценам не ниже и не выше цен, согласованных Сторонами ни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АН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 ____ (ден. ед.), но не более ________ ____ (ден. ед.)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 ____ (ден. ед.), но не более ________ ____ (ден. ед.)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 ____ (ден. ед.), но не более ________ ____ (ден. ед.)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 ____ (ден. ед.), но не более ________ ____ (ден. ед.)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АН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 ____ (ден. ед.), но не более ________ ____ (ден. ед.)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 ____ (ден. ед.), но не более ________ ____ (ден. ед.)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 ____ (ден. ед.), но не более ________ ____ (ден. ед.)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 ____ (ден. ед.), но не более ________ ____ (ден. ед.)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АН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 ____ (ден. ед.), но не более ________ ____ (ден. ед.)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 ____ (ден. ед.), но не более ________ ____ (ден. ед.)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 ____ (ден. ед.), но не более ________ ____ (ден. ед.)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 ____ (ден. ед.), но не более ________ ____ (ден. ед.) за 1 литр продукции - отпускная цена (без стоимости посу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ализации указанной выше продукции в таре емкостью более или менее 1 литра минимальные цены пересчитываются на фактическую емкость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мальная отпускная цена определяется как отпускная цена без стоимости посуды плюс фактическая стоимость п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ензиар                                 Лицензи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9</Characters>
  <CharactersWithSpaces>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ЗАО «Финансовые консультации, аудит»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минимальных ценах на виды продукции, экспортированные и производимые вне территории Российской Федерации под переданными товарными знаками (приложение к лицензионному договору на использование товарного знака, сопровождающему алкогольную пр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