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-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ая защита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годова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казателю 4.1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1 февраля 2006 года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казателю 4.2 - до 1 марта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одели управления в сфере социальной защиты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82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я в субъекте Российской Федерации модель          </w:t>
              <w:br/>
              <w:t>управления сферой социальной защиты (с указанием принятых</w:t>
              <w:br/>
              <w:t xml:space="preserve">нормативных актов):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1.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государственных полномочий в сфере         </w:t>
              <w:br/>
              <w:t>социальной защиты населения на уровне субъекта Российской</w:t>
              <w:br/>
              <w:t xml:space="preserve">Федерации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.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еление органов местного самоуправления                </w:t>
              <w:br/>
              <w:t xml:space="preserve">государственными полномочиями в сфере социальной защиты  </w:t>
              <w:br/>
              <w:t xml:space="preserve">населения с передачей им соответствующих средств бюджета </w:t>
              <w:br/>
              <w:t xml:space="preserve">субъекта Российской Федераци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.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ая (ее модель)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организация органов управления, осуществляющих функции </w:t>
              <w:br/>
              <w:t xml:space="preserve">социальной защиты населения: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1.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дразделений, осуществляющих функции по         </w:t>
              <w:br/>
              <w:t xml:space="preserve">социальной защите в муниципальных образованиях           </w:t>
              <w:br/>
              <w:t xml:space="preserve">(количество подразделений, численность работников)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2.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подразделений субъекта Российской Федерации,    </w:t>
              <w:br/>
              <w:t xml:space="preserve">взаимодействующих с органами местного самоуправления     </w:t>
              <w:br/>
              <w:t xml:space="preserve">в сфере социальной защиты населения, в случае наделения  </w:t>
              <w:br/>
              <w:t xml:space="preserve">последних соответствующими полномочиями и финансовым     </w:t>
              <w:br/>
              <w:t xml:space="preserve">обеспечением (количество подразделений, численность      </w:t>
              <w:br/>
              <w:t xml:space="preserve">работников)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оделях управления в сфере социальной защиты населения. Форма № 7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