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муниципальных гарант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2294"/>
        <w:gridCol w:w="2700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размер) </w:t>
              <w:br/>
              <w:t xml:space="preserve">просроченной  </w:t>
              <w:br/>
              <w:t>задолженности по</w:t>
              <w:br/>
              <w:t xml:space="preserve">муниципальным  </w:t>
              <w:br/>
              <w:t>гарантиям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обязательств</w:t>
              <w:br/>
              <w:t xml:space="preserve">по муниципальным  </w:t>
              <w:br/>
              <w:t xml:space="preserve">гарантиям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е гарантии</w:t>
              <w:br/>
              <w:t xml:space="preserve">всех муниципальных    </w:t>
              <w:br/>
              <w:t xml:space="preserve">образований,          </w:t>
              <w:br/>
              <w:t xml:space="preserve">расположенных на      </w:t>
              <w:br/>
              <w:t xml:space="preserve">территории субъекта   </w:t>
              <w:br/>
              <w:t xml:space="preserve">Российской Федерац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униципальные  </w:t>
              <w:br/>
              <w:t>гарантии в иностранной</w:t>
              <w:br/>
              <w:t xml:space="preserve">валюте &lt;*&gt;,           </w:t>
              <w:br/>
              <w:t xml:space="preserve">предоставленные       </w:t>
              <w:br/>
              <w:t>Российской Федерации в</w:t>
              <w:br/>
              <w:t xml:space="preserve">рамках использования  </w:t>
              <w:br/>
              <w:t xml:space="preserve">целевых иностранных   </w:t>
              <w:br/>
              <w:t xml:space="preserve">кредитов              </w:t>
              <w:br/>
              <w:t xml:space="preserve">(заимствований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униципальных гаран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