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07 г. N ЧД-6-10/109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ляется одно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 отчетом по форме N 1-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ежрегиональными инспекц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НС России по крупней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логоплательщикам - Управл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НС России по субъектам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правлениями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 субъектам РФ -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логовой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аблица N ZNO. Информация о на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оступивших суммах по налогу на добычу полез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копаемых, отраженных в отчете 1-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стоянию на 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равление ФНС России 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 Для   межрегиональных   ИФНС   России   по   крупней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м указ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региональная   ИФНС   по   крупнейшим    налогоплательщ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ом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5"/>
        <w:gridCol w:w="945"/>
        <w:gridCol w:w="1216"/>
        <w:gridCol w:w="1215"/>
        <w:gridCol w:w="1079"/>
        <w:gridCol w:w="1215"/>
      </w:tblGrid>
      <w:tr>
        <w:trPr>
          <w:trHeight w:val="360" w:hRule="atLeast"/>
          <w:cantSplit w:val="true"/>
        </w:trPr>
        <w:tc>
          <w:tcPr>
            <w:tcW w:w="31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      </w:t>
              <w:br/>
              <w:t xml:space="preserve">Российской Федераци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о в отчет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включено в  </w:t>
              <w:br/>
              <w:t xml:space="preserve">отчет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-  </w:t>
              <w:br/>
              <w:t xml:space="preserve">лен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-  </w:t>
              <w:br/>
              <w:t xml:space="preserve">пило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- </w:t>
              <w:br/>
              <w:t xml:space="preserve">лен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-  </w:t>
              <w:br/>
              <w:t xml:space="preserve">пило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убъек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7</Characters>
  <CharactersWithSpaces>1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Федеральная налоговая служба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начисленных и поступивших суммах по налогу на добычу полезных ископаемых, отраженных в отчете № 1-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