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9 N 01/4497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зоре за предприят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тицеперерабатывающе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1215"/>
        <w:gridCol w:w="944"/>
        <w:gridCol w:w="1080"/>
        <w:gridCol w:w="946"/>
        <w:gridCol w:w="1080"/>
        <w:gridCol w:w="944"/>
        <w:gridCol w:w="946"/>
        <w:gridCol w:w="675"/>
        <w:gridCol w:w="809"/>
        <w:gridCol w:w="946"/>
        <w:gridCol w:w="809"/>
        <w:gridCol w:w="946"/>
        <w:gridCol w:w="944"/>
        <w:gridCol w:w="675"/>
        <w:gridCol w:w="811"/>
        <w:gridCol w:w="809"/>
        <w:gridCol w:w="540"/>
        <w:gridCol w:w="1215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дприятий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предприятий, вырабатывающих мясо и</w:t>
              <w:br/>
              <w:t xml:space="preserve">гастрономическую продукцию         </w:t>
            </w:r>
          </w:p>
        </w:tc>
        <w:tc>
          <w:tcPr>
            <w:tcW w:w="5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следованных объектов за   </w:t>
              <w:br/>
              <w:t xml:space="preserve">2008 - 09 гг.              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эпи- </w:t>
              <w:br/>
              <w:t>демиологическое</w:t>
              <w:br/>
              <w:t xml:space="preserve">благополучие   </w:t>
              <w:br/>
              <w:t xml:space="preserve">предприятий    </w:t>
              <w:br/>
              <w:t xml:space="preserve">по категориям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ырья,    </w:t>
              <w:br/>
              <w:t xml:space="preserve">поступающего </w:t>
              <w:br/>
              <w:t>на предприятия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оиз-</w:t>
              <w:br/>
              <w:t>водст-</w:t>
              <w:br/>
              <w:t>венно-</w:t>
              <w:br/>
              <w:t>техни-</w:t>
              <w:br/>
              <w:t>ческих</w:t>
              <w:br/>
              <w:t xml:space="preserve">лабо- </w:t>
              <w:br/>
              <w:t xml:space="preserve">рато- </w:t>
              <w:br/>
              <w:t xml:space="preserve">рий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 т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т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     </w:t>
              <w:br/>
              <w:t xml:space="preserve">производств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объекты </w:t>
              <w:br/>
              <w:t>малого и</w:t>
              <w:br/>
              <w:t>среднего</w:t>
              <w:br/>
              <w:t xml:space="preserve">бизнес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фабри-</w:t>
              <w:br/>
              <w:t xml:space="preserve">ка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-  </w:t>
              <w:br/>
              <w:t>рономи-</w:t>
              <w:br/>
              <w:t xml:space="preserve">ческая </w:t>
              <w:br/>
              <w:t>продук-</w:t>
              <w:br/>
              <w:t xml:space="preserve">ци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фабри-</w:t>
              <w:br/>
              <w:t xml:space="preserve">ка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-  </w:t>
              <w:br/>
              <w:t>рономи-</w:t>
              <w:br/>
              <w:t xml:space="preserve">ческая </w:t>
              <w:br/>
              <w:t>продук-</w:t>
              <w:br/>
              <w:t xml:space="preserve">ци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фабри-</w:t>
              <w:br/>
              <w:t>катны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и- </w:t>
              <w:br/>
              <w:t>нарные</w:t>
              <w:br/>
              <w:t xml:space="preserve">изде- </w:t>
              <w:br/>
              <w:t xml:space="preserve">лия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е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е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г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гр.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ечест-</w:t>
              <w:br/>
              <w:t>венное +</w:t>
              <w:br/>
              <w:t xml:space="preserve">импорт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- </w:t>
              <w:br/>
              <w:t>чест-</w:t>
              <w:br/>
              <w:t xml:space="preserve">вен- </w:t>
              <w:br/>
              <w:t xml:space="preserve">ное-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обра- </w:t>
              <w:br/>
              <w:t>щениям</w:t>
              <w:br/>
              <w:t xml:space="preserve">граж- </w:t>
              <w:br/>
              <w:t xml:space="preserve">дан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ерка</w:t>
              <w:br/>
              <w:t>пред-</w:t>
              <w:br/>
              <w:t>писа-</w:t>
              <w:br/>
              <w:t xml:space="preserve">ни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запро-</w:t>
              <w:br/>
              <w:t xml:space="preserve">сам   </w:t>
              <w:br/>
              <w:t>проку-</w:t>
              <w:br/>
              <w:t>ратур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запро-</w:t>
              <w:br/>
              <w:t xml:space="preserve">сам   </w:t>
              <w:br/>
              <w:t xml:space="preserve">орга- </w:t>
              <w:br/>
              <w:t xml:space="preserve">нов 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944"/>
        <w:gridCol w:w="1080"/>
        <w:gridCol w:w="946"/>
        <w:gridCol w:w="811"/>
        <w:gridCol w:w="943"/>
        <w:gridCol w:w="1350"/>
        <w:gridCol w:w="946"/>
        <w:gridCol w:w="1350"/>
        <w:gridCol w:w="945"/>
        <w:gridCol w:w="1350"/>
        <w:gridCol w:w="944"/>
        <w:gridCol w:w="1349"/>
        <w:gridCol w:w="811"/>
        <w:gridCol w:w="811"/>
        <w:gridCol w:w="404"/>
        <w:gridCol w:w="1081"/>
        <w:gridCol w:w="945"/>
        <w:gridCol w:w="944"/>
        <w:gridCol w:w="941"/>
      </w:tblGrid>
      <w:tr>
        <w:trPr>
          <w:trHeight w:val="240" w:hRule="atLeast"/>
          <w:cantSplit w:val="true"/>
        </w:trPr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техническое </w:t>
              <w:br/>
              <w:t xml:space="preserve">состояние объекта,  </w:t>
              <w:br/>
              <w:t xml:space="preserve">требуется:      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</w:t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лабораторных исследований мясной продукции       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нарушений при     </w:t>
              <w:br/>
              <w:t xml:space="preserve">обороте мясной продукции   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о </w:t>
              <w:br/>
              <w:t>мясопрод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перерабатывающая       </w:t>
              <w:br/>
              <w:t xml:space="preserve">промышленность          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торговли       </w:t>
            </w:r>
          </w:p>
        </w:tc>
        <w:tc>
          <w:tcPr>
            <w:tcW w:w="405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кро-       </w:t>
              <w:br/>
              <w:t xml:space="preserve">биологическим   </w:t>
              <w:br/>
              <w:t xml:space="preserve">показателям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  </w:t>
              <w:br/>
              <w:t xml:space="preserve">химическим      </w:t>
              <w:br/>
              <w:t xml:space="preserve">показателям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кро-       </w:t>
              <w:br/>
              <w:t xml:space="preserve">биологическим   </w:t>
              <w:br/>
              <w:t xml:space="preserve">показателям     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  </w:t>
              <w:br/>
              <w:t xml:space="preserve">химическим      </w:t>
              <w:br/>
              <w:t xml:space="preserve">показателям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й  </w:t>
              <w:br/>
              <w:t xml:space="preserve">хра- </w:t>
              <w:br/>
              <w:t>н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- </w:t>
              <w:br/>
              <w:t xml:space="preserve">ков  </w:t>
              <w:br/>
              <w:t xml:space="preserve">год- </w:t>
              <w:br/>
              <w:t>ности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ли-</w:t>
              <w:br/>
              <w:t xml:space="preserve">ченная </w:t>
              <w:br/>
              <w:t>продук-</w:t>
              <w:br/>
              <w:t xml:space="preserve">ц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-  </w:t>
              <w:br/>
              <w:t xml:space="preserve">дение </w:t>
              <w:br/>
              <w:t>потре-</w:t>
              <w:br/>
              <w:t>бителя</w:t>
              <w:br/>
              <w:t xml:space="preserve">в за- </w:t>
              <w:br/>
              <w:t xml:space="preserve">блуж- </w:t>
              <w:br/>
              <w:t xml:space="preserve">дение </w:t>
            </w:r>
          </w:p>
        </w:tc>
        <w:tc>
          <w:tcPr>
            <w:tcW w:w="18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</w:t>
              <w:br/>
              <w:t xml:space="preserve">таль- </w:t>
              <w:br/>
              <w:t xml:space="preserve">ный   </w:t>
              <w:br/>
              <w:t>ремон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ме-</w:t>
              <w:br/>
              <w:t xml:space="preserve">тиче- </w:t>
              <w:br/>
              <w:t xml:space="preserve">ский  </w:t>
              <w:br/>
              <w:t>ремон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- </w:t>
              <w:br/>
              <w:t xml:space="preserve">логии  </w:t>
              <w:br/>
              <w:t xml:space="preserve">и мар- </w:t>
              <w:br/>
              <w:t>кировк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-</w:t>
              <w:br/>
              <w:t xml:space="preserve">ных   </w:t>
              <w:br/>
              <w:t xml:space="preserve">режи- </w:t>
              <w:br/>
              <w:t xml:space="preserve">мов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- </w:t>
              <w:br/>
              <w:t>эпид.</w:t>
              <w:br/>
              <w:t>режим</w:t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забра-</w:t>
              <w:br/>
              <w:t>кован-</w:t>
              <w:br/>
              <w:t xml:space="preserve">ных   </w:t>
              <w:br/>
              <w:t>парт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забра-</w:t>
              <w:br/>
              <w:t>кован-</w:t>
              <w:br/>
              <w:t xml:space="preserve">ных   </w:t>
              <w:br/>
              <w:t>партий</w:t>
              <w:br/>
              <w:t xml:space="preserve">(кг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дзоре за предприятиями мясоперерабатывающе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