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09 N 01/4746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надзоре за реализацией курительных смесе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дзоре за реализацией курительных смес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675"/>
        <w:gridCol w:w="2160"/>
        <w:gridCol w:w="1350"/>
        <w:gridCol w:w="1215"/>
        <w:gridCol w:w="810"/>
        <w:gridCol w:w="945"/>
        <w:gridCol w:w="810"/>
        <w:gridCol w:w="945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</w:t>
              <w:br/>
              <w:t>Роспотребнадзор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>проверенных объектов</w:t>
              <w:br/>
              <w:t>по реализации табака</w:t>
              <w:br/>
              <w:t>и курительных смесе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</w:t>
              <w:br/>
              <w:t>постанов-</w:t>
              <w:br/>
              <w:t xml:space="preserve">лений о  </w:t>
              <w:br/>
              <w:t xml:space="preserve">приоста- </w:t>
              <w:br/>
              <w:t xml:space="preserve">новлении </w:t>
              <w:br/>
              <w:t xml:space="preserve">деятель- </w:t>
              <w:br/>
              <w:t xml:space="preserve">ности    </w:t>
              <w:br/>
              <w:t xml:space="preserve">объектов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объек-  </w:t>
              <w:br/>
              <w:t xml:space="preserve">тов,    </w:t>
              <w:br/>
              <w:t>деятель-</w:t>
              <w:br/>
              <w:t xml:space="preserve">ность   </w:t>
              <w:br/>
              <w:t xml:space="preserve">которых </w:t>
              <w:br/>
              <w:t>приоста-</w:t>
              <w:br/>
              <w:t xml:space="preserve">новлена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ные санкции 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  </w:t>
              <w:br/>
              <w:t xml:space="preserve">реализации </w:t>
              <w:br/>
              <w:t xml:space="preserve">курительных </w:t>
              <w:br/>
              <w:t xml:space="preserve">смесей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наложенных </w:t>
              <w:br/>
              <w:t xml:space="preserve">штрафов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ложенных </w:t>
              <w:br/>
              <w:t xml:space="preserve">штрафов   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выявлен-</w:t>
              <w:br/>
              <w:t xml:space="preserve">ных объектов,  </w:t>
              <w:br/>
              <w:t>реализующих ку-</w:t>
              <w:br/>
              <w:t>рительные смеси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а юр.</w:t>
              <w:br/>
              <w:t xml:space="preserve">ли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а юр.</w:t>
              <w:br/>
              <w:t xml:space="preserve">ли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арт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кг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4</Characters>
  <CharactersWithSpaces>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дзоре за реализацией курительных смес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