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05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ИБОЛЕЕ ЗНАЧИМЫХ ПЛАНИРУЕМ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ТЕРРИТОР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5"/>
        <w:gridCol w:w="2161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и место   </w:t>
              <w:br/>
              <w:t>провед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</w:t>
              <w:br/>
              <w:t xml:space="preserve">об участниках  </w:t>
              <w:br/>
              <w:t xml:space="preserve">мероприятия    </w:t>
              <w:br/>
              <w:t xml:space="preserve">(численность,  </w:t>
              <w:br/>
              <w:t>принадлежность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Центральное таможенное управление Федеральной таможенной службы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иболее значимых планируемых мероприятиях на территории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