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8.2006 N 0100/9266-06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НАХОДЯЩЕЙСЯ НА ОПТОВЫХ ПРЕДПРИЯТ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ЕРАЛЬНОЙ ВО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0"/>
        <w:gridCol w:w="810"/>
        <w:gridCol w:w="675"/>
        <w:gridCol w:w="676"/>
        <w:gridCol w:w="674"/>
        <w:gridCol w:w="810"/>
        <w:gridCol w:w="946"/>
        <w:gridCol w:w="810"/>
        <w:gridCol w:w="674"/>
        <w:gridCol w:w="541"/>
        <w:gridCol w:w="810"/>
        <w:gridCol w:w="675"/>
        <w:gridCol w:w="674"/>
        <w:gridCol w:w="676"/>
        <w:gridCol w:w="675"/>
        <w:gridCol w:w="674"/>
        <w:gridCol w:w="676"/>
        <w:gridCol w:w="675"/>
        <w:gridCol w:w="674"/>
        <w:gridCol w:w="676"/>
        <w:gridCol w:w="675"/>
        <w:gridCol w:w="674"/>
        <w:gridCol w:w="67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>опто-</w:t>
              <w:br/>
              <w:t xml:space="preserve">вого </w:t>
              <w:br/>
              <w:t>пред-</w:t>
              <w:br/>
              <w:t xml:space="preserve">при- </w:t>
              <w:br/>
              <w:t xml:space="preserve">ят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-  </w:t>
              <w:br/>
              <w:t xml:space="preserve">рес  </w:t>
              <w:br/>
              <w:t>опто-</w:t>
              <w:br/>
              <w:t xml:space="preserve">вого </w:t>
              <w:br/>
              <w:t>пред-</w:t>
              <w:br/>
              <w:t xml:space="preserve">при- </w:t>
              <w:br/>
              <w:t xml:space="preserve">ятия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илось на складе</w:t>
              <w:br/>
              <w:t xml:space="preserve">на 10.05.2006    </w:t>
            </w:r>
          </w:p>
        </w:tc>
        <w:tc>
          <w:tcPr>
            <w:tcW w:w="72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о возвращено поставщикам в другие регионы </w:t>
              <w:br/>
              <w:t xml:space="preserve">на 01.09.2006                  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илизировано на </w:t>
              <w:br/>
              <w:t xml:space="preserve">01.09.2006    </w:t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на    </w:t>
              <w:br/>
              <w:t xml:space="preserve">01.09.200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ая вод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>опто-</w:t>
              <w:br/>
              <w:t xml:space="preserve">вого </w:t>
              <w:br/>
              <w:t>пред-</w:t>
              <w:br/>
              <w:t xml:space="preserve">при- </w:t>
              <w:br/>
              <w:t>ятия,</w:t>
              <w:br/>
              <w:t xml:space="preserve">куда </w:t>
              <w:br/>
              <w:t xml:space="preserve">воз- </w:t>
              <w:br/>
              <w:t xml:space="preserve">вра- </w:t>
              <w:br/>
              <w:t xml:space="preserve">щена </w:t>
              <w:br/>
              <w:t xml:space="preserve">про- </w:t>
              <w:br/>
              <w:t xml:space="preserve">дук- </w:t>
              <w:br/>
              <w:t xml:space="preserve">ция  </w:t>
            </w:r>
          </w:p>
        </w:tc>
        <w:tc>
          <w:tcPr>
            <w:tcW w:w="37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оптового предприятия,</w:t>
              <w:br/>
              <w:t xml:space="preserve">куда возвращена продукция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ая вода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ая вода </w:t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ая вод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жоми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беглав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жоми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беглави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жоми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беглави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жоми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беглави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 xml:space="preserve">пар- </w:t>
              <w:br/>
              <w:t xml:space="preserve">ти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- </w:t>
              <w:br/>
              <w:t xml:space="preserve">ект  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  <w:br/>
              <w:t xml:space="preserve">(рес- </w:t>
              <w:br/>
              <w:t xml:space="preserve">пуб-  </w:t>
              <w:br/>
              <w:t xml:space="preserve">лика, </w:t>
              <w:br/>
              <w:t xml:space="preserve">об-   </w:t>
              <w:br/>
              <w:t>ласть,</w:t>
              <w:br/>
              <w:t>город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зва- </w:t>
              <w:br/>
              <w:t xml:space="preserve">ние  </w:t>
              <w:br/>
              <w:t>насе-</w:t>
              <w:br/>
              <w:t xml:space="preserve">лен- </w:t>
              <w:br/>
              <w:t xml:space="preserve">ного </w:t>
              <w:br/>
              <w:t>пунк-</w:t>
              <w:br/>
              <w:t xml:space="preserve">та   </w:t>
              <w:br/>
              <w:t xml:space="preserve">(го- </w:t>
              <w:br/>
              <w:t>рода,</w:t>
              <w:br/>
              <w:t xml:space="preserve">по-  </w:t>
              <w:br/>
              <w:t>селка</w:t>
              <w:br/>
              <w:t xml:space="preserve">и    </w:t>
              <w:br/>
              <w:t>т.п.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зва-</w:t>
              <w:br/>
              <w:t xml:space="preserve">ние </w:t>
              <w:br/>
              <w:t>ули-</w:t>
              <w:br/>
              <w:t xml:space="preserve">цы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о-</w:t>
              <w:br/>
              <w:t xml:space="preserve">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6</Characters>
  <CharactersWithSpaces>1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ходящейся на оптовых предприятиях минеральной во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