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8 N 01/703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АБОРАТОРНОГО ОБОРУДОВАНИЯ ДЛЯ ДИАГНОС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ЕКЦИОННЫХ И ПАРАЗИТАРНЫХ ЗАБОЛЕВАНИЙ В ФГУ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ЦЕНТР ГИГИЕНЫ И ЭПИДЕМИОЛОГ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2835"/>
        <w:gridCol w:w="2430"/>
        <w:gridCol w:w="2026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З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</w:t>
              <w:br/>
              <w:t xml:space="preserve">ИФА </w:t>
            </w:r>
          </w:p>
        </w:tc>
        <w:tc>
          <w:tcPr>
            <w:tcW w:w="7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ЦР (количество комплектов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форетическая </w:t>
              <w:br/>
              <w:t xml:space="preserve">детекция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жиме     </w:t>
              <w:br/>
              <w:t>реального времен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ончании </w:t>
              <w:br/>
              <w:t xml:space="preserve">амплификации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5</Characters>
  <CharactersWithSpaces>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личии лабораторного оборудования для диагностики инфекционных и паразитарных заболеваний в ФГУЗ «Центр гигиены и эпидемиолог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