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10 г. N 12.01-15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КАРСТВЕННЫЕ ПРЕПА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СОСТОЯНИЮ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л-во ЛП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л-во аптечных учрежден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е аптечные учрежд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е аптечные учрежд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ых форм собственности: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6"/>
        <w:gridCol w:w="1486"/>
        <w:gridCol w:w="808"/>
        <w:gridCol w:w="1756"/>
        <w:gridCol w:w="1485"/>
        <w:gridCol w:w="1483"/>
        <w:gridCol w:w="811"/>
        <w:gridCol w:w="810"/>
        <w:gridCol w:w="1756"/>
        <w:gridCol w:w="1484"/>
        <w:gridCol w:w="810"/>
        <w:gridCol w:w="1756"/>
        <w:gridCol w:w="1486"/>
        <w:gridCol w:w="1483"/>
        <w:gridCol w:w="810"/>
        <w:gridCol w:w="80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араты    </w:t>
            </w:r>
          </w:p>
        </w:tc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                                                                </w:t>
            </w:r>
          </w:p>
        </w:tc>
        <w:tc>
          <w:tcPr>
            <w:tcW w:w="10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течные учрежден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01.01.2010 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на отчетную дату:     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01.01.2010        </w:t>
            </w:r>
          </w:p>
        </w:tc>
        <w:tc>
          <w:tcPr>
            <w:tcW w:w="6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и на отчетную дату: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рговых    </w:t>
              <w:br/>
              <w:t>наименова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паковок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рговых    </w:t>
              <w:br/>
              <w:t>наимен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паковок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  </w:t>
              <w:br/>
              <w:t xml:space="preserve">общего    </w:t>
              <w:br/>
              <w:t>количества</w:t>
              <w:br/>
              <w:t xml:space="preserve">упаковок  </w:t>
              <w:br/>
              <w:t xml:space="preserve">(%)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 xml:space="preserve">от   </w:t>
              <w:br/>
              <w:t>общей</w:t>
              <w:br/>
              <w:t>суммы</w:t>
              <w:br/>
              <w:t xml:space="preserve">(%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рговых    </w:t>
              <w:br/>
              <w:t>наименова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паково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рговых    </w:t>
              <w:br/>
              <w:t>наименова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паковок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  </w:t>
              <w:br/>
              <w:t xml:space="preserve">общего    </w:t>
              <w:br/>
              <w:t>количества</w:t>
              <w:br/>
              <w:t xml:space="preserve">упаковок  </w:t>
              <w:br/>
              <w:t xml:space="preserve">(%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 xml:space="preserve">от   </w:t>
              <w:br/>
              <w:t>общей</w:t>
              <w:br/>
              <w:t>суммы</w:t>
              <w:br/>
              <w:t xml:space="preserve">(%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ечественны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  <w:br/>
              <w:t>произведенные</w:t>
              <w:br/>
              <w:t>на территории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ны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лекарственных препаратов отечественного производства для жител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