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4.2006 N СК-1195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наличии планов подготов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верждения и реализации документов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дострои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1349"/>
        <w:gridCol w:w="189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в области         </w:t>
              <w:br/>
              <w:t xml:space="preserve">градостроительной деятельност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  <w:br/>
              <w:t>утвержден</w:t>
              <w:br/>
              <w:t xml:space="preserve">(кем,  </w:t>
              <w:br/>
              <w:t xml:space="preserve">когда, </w:t>
              <w:br/>
              <w:t xml:space="preserve">N и дата </w:t>
              <w:br/>
              <w:t>принят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реше-</w:t>
              <w:br/>
              <w:t xml:space="preserve">ние о разра- </w:t>
              <w:br/>
              <w:t xml:space="preserve">ботке (кем,  </w:t>
              <w:br/>
              <w:t>когда, N, да-</w:t>
              <w:br/>
              <w:t xml:space="preserve">та принятия  </w:t>
              <w:br/>
              <w:t>решения, дата</w:t>
              <w:br/>
              <w:t xml:space="preserve">планируемого </w:t>
              <w:br/>
              <w:t xml:space="preserve">утверждения)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территориального планирования </w:t>
              <w:br/>
              <w:t xml:space="preserve">субъекта Российской Федераци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е планы поселений, город- </w:t>
              <w:br/>
              <w:t>ских округов в разрезе муниципальных</w:t>
              <w:br/>
              <w:t>образований, представляющих проекты:</w:t>
              <w:br/>
              <w:t xml:space="preserve">N 1                                 </w:t>
              <w:br/>
              <w:t xml:space="preserve">N 2                                 </w:t>
              <w:br/>
              <w:t xml:space="preserve">N 3                                 </w:t>
              <w:br/>
              <w:t xml:space="preserve">...N n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реализации схемы территориаль- </w:t>
              <w:br/>
              <w:t xml:space="preserve">ного планирования субъекта РФ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реализации генеральных планов </w:t>
              <w:br/>
              <w:t xml:space="preserve">городских округов и поселений в     </w:t>
              <w:br/>
              <w:t xml:space="preserve">разрезе муниципальных образований,  </w:t>
              <w:br/>
              <w:t xml:space="preserve">представляющих проекты:             </w:t>
              <w:br/>
              <w:t xml:space="preserve">N 1                                 </w:t>
              <w:br/>
              <w:t xml:space="preserve">N 2                                 </w:t>
              <w:br/>
              <w:t xml:space="preserve">N 3                                 </w:t>
              <w:br/>
              <w:t xml:space="preserve">...N n: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авила землепользования и застройки</w:t>
              <w:br/>
              <w:t xml:space="preserve">городских округов, поселений в      </w:t>
              <w:br/>
              <w:t xml:space="preserve">разрезе муниципальных образований,  </w:t>
              <w:br/>
              <w:t xml:space="preserve">представляющих проекты:             </w:t>
              <w:br/>
              <w:t xml:space="preserve">N 1                                 </w:t>
              <w:br/>
              <w:t xml:space="preserve">N 2                                 </w:t>
              <w:br/>
              <w:t xml:space="preserve">...                                 </w:t>
              <w:br/>
              <w:t xml:space="preserve">N n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ы планировки территории.      </w:t>
              <w:br/>
              <w:t>Информация указывается применительно</w:t>
              <w:br/>
              <w:t xml:space="preserve">к земельным участкам:               </w:t>
              <w:br/>
              <w:t xml:space="preserve">N 1                                 </w:t>
              <w:br/>
              <w:t xml:space="preserve">N 2                                 </w:t>
              <w:br/>
              <w:t xml:space="preserve">N 3                                 </w:t>
              <w:br/>
              <w:t xml:space="preserve">...                                 </w:t>
              <w:br/>
              <w:t xml:space="preserve">N n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личии планов подготовки, утверждения и реализации документов в области градострои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