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наличии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ее утверждении и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бъектам, финансируемым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го бюджета в 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485"/>
        <w:gridCol w:w="1754"/>
        <w:gridCol w:w="1755"/>
        <w:gridCol w:w="1756"/>
        <w:gridCol w:w="1349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 xml:space="preserve">мероприятий </w:t>
              <w:br/>
              <w:t xml:space="preserve">(объектов)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     </w:t>
              <w:br/>
              <w:t xml:space="preserve">когда     </w:t>
              <w:br/>
              <w:t xml:space="preserve">принято   </w:t>
              <w:br/>
              <w:t xml:space="preserve">решение   </w:t>
              <w:br/>
              <w:t xml:space="preserve">о строи-  </w:t>
              <w:br/>
              <w:t xml:space="preserve">тельстве  </w:t>
              <w:br/>
              <w:t xml:space="preserve">объекта   </w:t>
              <w:br/>
              <w:t>(реквизиты</w:t>
              <w:br/>
              <w:t>документа)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разработана </w:t>
              <w:br/>
              <w:t xml:space="preserve">проектная   </w:t>
              <w:br/>
              <w:t xml:space="preserve">(сметная)   </w:t>
              <w:br/>
              <w:t>документация</w:t>
              <w:br/>
              <w:t xml:space="preserve">(реквизиты  </w:t>
              <w:br/>
              <w:t xml:space="preserve">документа,  </w:t>
              <w:br/>
              <w:t>наименование</w:t>
              <w:br/>
              <w:t xml:space="preserve">проектной   </w:t>
              <w:br/>
              <w:t>организации)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выдано      </w:t>
              <w:br/>
              <w:t xml:space="preserve">положитель- </w:t>
              <w:br/>
              <w:t>ное заключе-</w:t>
              <w:br/>
              <w:t xml:space="preserve">ние госу-   </w:t>
              <w:br/>
              <w:t xml:space="preserve">дарственной </w:t>
              <w:br/>
              <w:t xml:space="preserve">экспертизы  </w:t>
              <w:br/>
              <w:t xml:space="preserve">(реквизиты  </w:t>
              <w:br/>
              <w:t xml:space="preserve">документа,  </w:t>
              <w:br/>
              <w:t>наименование</w:t>
              <w:br/>
              <w:t>организации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, когда  </w:t>
              <w:br/>
              <w:t xml:space="preserve">утверждена  </w:t>
              <w:br/>
              <w:t xml:space="preserve">проектная   </w:t>
              <w:br/>
              <w:t xml:space="preserve">(сметная)   </w:t>
              <w:br/>
              <w:t>документация</w:t>
              <w:br/>
              <w:t xml:space="preserve">(реквизиты  </w:t>
              <w:br/>
              <w:t xml:space="preserve">документа,  </w:t>
              <w:br/>
              <w:t>наименование</w:t>
              <w:br/>
              <w:t xml:space="preserve">ведомства)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</w:t>
              <w:br/>
              <w:t xml:space="preserve">по проектной   </w:t>
              <w:br/>
              <w:t xml:space="preserve">(сметной)     </w:t>
              <w:br/>
              <w:t xml:space="preserve">документации   </w:t>
              <w:br/>
              <w:t xml:space="preserve">(тыс. рублей)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>2001 год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ценах </w:t>
              <w:br/>
              <w:t xml:space="preserve">утверж- </w:t>
              <w:br/>
              <w:t xml:space="preserve">дения   </w:t>
              <w:br/>
              <w:t>докумен-</w:t>
              <w:br/>
              <w:t xml:space="preserve">тации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личии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авлении субсидии из федерального бюджет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