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 нор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хода продуктов пере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агоценных метал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агоценных камней и сырь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, содержащих драгоц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ы, при ввозе в Россий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ю и вывозе из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драгоценных метал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агоценных камней и сырь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, содержащих драгоц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ы, для переработ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я 2007 г. N 36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наличии производственной базы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объеме изготовления продукции на соб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изводстве за ___ полугодие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заяв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84"/>
        <w:gridCol w:w="1216"/>
        <w:gridCol w:w="945"/>
        <w:gridCol w:w="1485"/>
        <w:gridCol w:w="2564"/>
      </w:tblGrid>
      <w:tr>
        <w:trPr>
          <w:trHeight w:val="36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роизводственной </w:t>
              <w:br/>
              <w:t xml:space="preserve">базы           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ция собственного       </w:t>
              <w:br/>
              <w:t xml:space="preserve">производства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- </w:t>
              <w:br/>
              <w:t xml:space="preserve">водст- </w:t>
              <w:br/>
              <w:t xml:space="preserve">венные </w:t>
              <w:br/>
              <w:t>площади</w:t>
              <w:br/>
              <w:t>(кв. м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</w:t>
              <w:br/>
              <w:t xml:space="preserve">техноло-  </w:t>
              <w:br/>
              <w:t xml:space="preserve">гического </w:t>
              <w:br/>
              <w:t xml:space="preserve">оборудо-  </w:t>
              <w:br/>
              <w:t>вания (ко-</w:t>
              <w:br/>
              <w:t>личество и</w:t>
              <w:br/>
              <w:t>типы стан-</w:t>
              <w:br/>
              <w:t xml:space="preserve">ков)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ра- </w:t>
              <w:br/>
              <w:t>ботающих</w:t>
              <w:br/>
              <w:t xml:space="preserve">на ос-  </w:t>
              <w:br/>
              <w:t xml:space="preserve">новном  </w:t>
              <w:br/>
              <w:t xml:space="preserve">произ-  </w:t>
              <w:br/>
              <w:t xml:space="preserve">водстве </w:t>
              <w:br/>
              <w:t xml:space="preserve">(чел.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-</w:t>
              <w:br/>
              <w:t>клату-</w:t>
              <w:br/>
              <w:t xml:space="preserve">ра    </w:t>
              <w:br/>
              <w:t xml:space="preserve">про-  </w:t>
              <w:br/>
              <w:t>дук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-</w:t>
              <w:br/>
              <w:t xml:space="preserve">но за от- </w:t>
              <w:br/>
              <w:t>четный пе-</w:t>
              <w:br/>
              <w:t xml:space="preserve">риод на   </w:t>
              <w:br/>
              <w:t xml:space="preserve">собствен- </w:t>
              <w:br/>
              <w:t>ном произ-</w:t>
              <w:br/>
              <w:t xml:space="preserve">водстве   </w:t>
              <w:br/>
              <w:t xml:space="preserve">(кг) &lt;*&gt;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еймено госу-  </w:t>
              <w:br/>
              <w:t xml:space="preserve">дарственной инс-  </w:t>
              <w:br/>
              <w:t>пекцией пробирного</w:t>
              <w:br/>
              <w:t xml:space="preserve">надзора (только   </w:t>
              <w:br/>
              <w:t xml:space="preserve">продукция собст-  </w:t>
              <w:br/>
              <w:t xml:space="preserve">венного производ- </w:t>
              <w:br/>
              <w:t xml:space="preserve">ства) (шт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заявителя        __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заявитель осуществляет производственную деятельность менее полугода, указывается количество произведенной продукции за фактически отработанн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8</Characters>
  <CharactersWithSpaces>1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Министерство финансов Российской Федерации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наличии производственной базы заявителя и объеме изготовления продукции из драгоценных металлов и драгоценных камней на собственном производ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