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28.01.2011 N 4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1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наличии (отсутствии) технической возможности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регулируемым услугам по транспортировке нефти и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о регистрации и ходе реализации заявок на доступ к услу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ранспортировке нефти и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наличии (отсутствии) технической возможности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регулируемым услугам по транспортировке нефти и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также о регистрации и ходе реализации заявок на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услугам по транспортировке нефти и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упивших от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│  Наименование субъекта естественной монопол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показателя     ├────────────┬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</w:t>
      </w:r>
      <w:r>
        <w:rPr/>
        <w:t>I квартал  │ II квартал │III квартал│IV кварт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  3      │      4     │     5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оличество поданных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ок на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у: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личество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егистрированных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ок на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у: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личество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енных заявок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ранспортировку: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личество заявок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ранспортировку,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которым принято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е об отказе в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е: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личество заявок,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дящихся на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мотрении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езерв мощности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пускной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ности системы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и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┴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се  ячейки  предлагаемой  формы  должны  быть  заполнены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  монополии.  В  каждую  строку  и  соответствующие  ей  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ывается   только   один  показатель.  В  случае  отсутствия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,  предусмотренных  формой,  в  строке  и  соответствующей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цифра "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 значения денежных показателей отражаются в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форме  должен  быть  указан отчетный год и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монополии, раскрывающей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я о наличии (отсутствии) технической возможности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регулируемым услугам по транспортировке нефти и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также о регистрации и ходе реализации заявок на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услугам по транспортировке нефти и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упивших от физ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│  Наименование субъекта естественной монопол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показателя     ├────────────┬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</w:t>
      </w:r>
      <w:r>
        <w:rPr/>
        <w:t>I квартал  │ II квартал │III квартал│IV кварт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  3      │      4     │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оличество поданных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ок на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у: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личество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егистрированных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ок на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у: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личество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енных заявок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ранспортировку: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личество заявок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транспортировку,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которым принято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е об отказе в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е: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и   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фтепродуктов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личество заявок,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дящихся на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мотрении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езерв мощности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пускной     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ности системы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и    │    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┴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се  ячейки  предлагаемой  формы  должны  быть  заполнены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  монополии.  В  каждую  строку  и  соответствующие  ей  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ывается   только   один  показатель.  В  случае  отсутствия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,  предусмотренных  формой,  в  строке  и  соответствующей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цифра "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 значения денежных показателей отражаются в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форме  должен  быть  указан отчетный год и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монополии, раскрывающей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общей пропускной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гистрального трубопров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1756"/>
        <w:gridCol w:w="1755"/>
        <w:gridCol w:w="1619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входа/ </w:t>
              <w:br/>
              <w:t xml:space="preserve">выхода из   </w:t>
              <w:br/>
              <w:t>трубопровод-</w:t>
              <w:br/>
              <w:t xml:space="preserve">ной систем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 xml:space="preserve">на  </w:t>
              <w:br/>
              <w:t>услугу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</w:t>
              <w:br/>
              <w:t xml:space="preserve">пропускная </w:t>
              <w:br/>
              <w:t>способность,</w:t>
              <w:br/>
              <w:t xml:space="preserve">тон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пропускная </w:t>
              <w:br/>
              <w:t>способность,</w:t>
              <w:br/>
              <w:t xml:space="preserve">тонн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ая </w:t>
              <w:br/>
              <w:t xml:space="preserve">пропускная </w:t>
              <w:br/>
              <w:t>способность</w:t>
              <w:br/>
              <w:t xml:space="preserve">с учетом  </w:t>
              <w:br/>
              <w:t>заключенных</w:t>
              <w:br/>
              <w:t xml:space="preserve">договоров, </w:t>
              <w:br/>
              <w:t xml:space="preserve">тон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ерв  </w:t>
              <w:br/>
              <w:t xml:space="preserve">пропускной </w:t>
              <w:br/>
              <w:t>способности</w:t>
              <w:br/>
              <w:t xml:space="preserve">на конец  </w:t>
              <w:br/>
              <w:t xml:space="preserve">года, тонн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се  ячейки  предлагаемой  формы  должны  быть  заполнены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  монополии.  В  каждую  строку  и  соответствующие  ей  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ывается   только   один  показатель.  В  случае  отсутствия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,  предусмотренных  формой,  в  строке  и  соответствующей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цифра "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се  значения денежных показателей отражаются в тыс. руб., тариф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за тон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форме  должен  быть  указан отчетный год и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монополии, раскрывающей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арифы не включают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п.  6  указанной  формы  под "свободной пропускной способ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  считать  разницу  между  пропускной  способностью  магис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а  и фактическими объемами транспортировки нефти,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люченными догов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я о типовых условиях публичных договоров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улируемых услуг по транспортировке нефти и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ми естественных монополий и (или) под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соединению) к магистральному трубопр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естественной монопол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620"/>
        <w:gridCol w:w="1484"/>
        <w:gridCol w:w="1621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договора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сть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</w:t>
              <w:br/>
              <w:t xml:space="preserve">оплаты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 xml:space="preserve">оплаты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услу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я</w:t>
              <w:br/>
              <w:t xml:space="preserve">услуг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услуг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я</w:t>
              <w:br/>
              <w:t xml:space="preserve">услуг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се  ячейки  предлагаемой  формы  должны  быть  заполнены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  монополии.  В  каждую  строку  и  соответствующие  ей  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ывается   только   один  показатель.  В  случае  отсутствия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,  предусмотренных  формой,  в  строке  и  соответствующей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цифра "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 значения денежных показателей отражаются в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форме  должен  быть  указан отчетный год и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монополии, раскрывающей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я должна раскрываться отдельно для юридических и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заявителей (контрагентов), договоры с которыми за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условиях, отличных от типовых условий публичн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казания регулируемых услуг по транспортировке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нефтепродуктов субъектами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(или) подключению (подсоеди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магистральному трубопр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естественной монопол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(контрагент)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оговора,   </w:t>
              <w:br/>
              <w:t xml:space="preserve">отличные от типовых  </w:t>
              <w:br/>
              <w:t xml:space="preserve">условий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установления  </w:t>
              <w:br/>
              <w:t xml:space="preserve">данных услов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се  ячейки  предлагаемой  формы  должны  быть  заполнены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  монополии.  В  каждую  строку  и  соответствующие  ей  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ывается   только   один  показатель.  В  случае  отсутствия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,  предусмотренных  формой,  в  строке  и  соответствующей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цифра "0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форме  должен  быть  указан отчетный год и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й монополии, раскрывающей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должна раскрываться отдельно для юридических и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8</Words>
  <Characters>12759</Characters>
  <CharactersWithSpaces>10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антимонопольная служба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наличии (отсутствии) технической возможности доступа к регулируемым услугам по транспортировке нефти и нефтепродуктов, а также о регистрации и ходе реализации заявок на доступ к услугам по транспортировке нефти и нефтепродуктов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