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7.2007 N ВЕ-6-17/57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жилых помещений, находящихся на балан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перативном управлении) территориальных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ФНС России, по состоянию на 1 января 2006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1 января 2007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809"/>
        <w:gridCol w:w="945"/>
        <w:gridCol w:w="1486"/>
        <w:gridCol w:w="1214"/>
        <w:gridCol w:w="1890"/>
        <w:gridCol w:w="1349"/>
      </w:tblGrid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ерри-</w:t>
              <w:br/>
              <w:t>ториально-</w:t>
              <w:br/>
              <w:t>го налого-</w:t>
              <w:br/>
              <w:t>вого орга-</w:t>
              <w:br/>
              <w:t>на (Управ-</w:t>
              <w:br/>
              <w:t xml:space="preserve">ления ФНС </w:t>
              <w:br/>
              <w:t xml:space="preserve">России,   </w:t>
              <w:br/>
              <w:t xml:space="preserve">межрегио- </w:t>
              <w:br/>
              <w:t xml:space="preserve">нальной   </w:t>
              <w:br/>
              <w:t xml:space="preserve">инспекции </w:t>
              <w:br/>
              <w:t xml:space="preserve">ФНС       </w:t>
              <w:br/>
              <w:t xml:space="preserve">Росси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 мес-</w:t>
              <w:br/>
              <w:t>тонахожде-</w:t>
              <w:br/>
              <w:t xml:space="preserve">ние (ад-  </w:t>
              <w:br/>
              <w:t>рес) жило-</w:t>
              <w:br/>
              <w:t>го помеще-</w:t>
              <w:br/>
              <w:t xml:space="preserve">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ом- </w:t>
              <w:br/>
              <w:t xml:space="preserve">на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/</w:t>
              <w:br/>
              <w:t xml:space="preserve">жилая </w:t>
              <w:br/>
              <w:t xml:space="preserve">пло-  </w:t>
              <w:br/>
              <w:t xml:space="preserve">щадь, </w:t>
              <w:br/>
              <w:t xml:space="preserve">кв.   </w:t>
              <w:br/>
              <w:t>метр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ви-    </w:t>
              <w:br/>
              <w:t>детельства</w:t>
              <w:br/>
              <w:t>о государ-</w:t>
              <w:br/>
              <w:t xml:space="preserve">ственной  </w:t>
              <w:br/>
              <w:t xml:space="preserve">регистра- </w:t>
              <w:br/>
              <w:t xml:space="preserve">ции права </w:t>
              <w:br/>
              <w:t xml:space="preserve">оператив- </w:t>
              <w:br/>
              <w:t xml:space="preserve">ного      </w:t>
              <w:br/>
              <w:t>у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, </w:t>
              <w:br/>
              <w:t xml:space="preserve">тыс.    </w:t>
              <w:br/>
              <w:t xml:space="preserve">рубл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и когда </w:t>
              <w:br/>
              <w:t>предоставлено</w:t>
              <w:br/>
              <w:t xml:space="preserve">жилое    </w:t>
              <w:br/>
              <w:t xml:space="preserve">помещение  </w:t>
              <w:br/>
              <w:t xml:space="preserve">(дата,    </w:t>
              <w:br/>
              <w:t xml:space="preserve">должность  </w:t>
              <w:br/>
              <w:t xml:space="preserve">работника  </w:t>
              <w:br/>
              <w:t xml:space="preserve">(бывшего   </w:t>
              <w:br/>
              <w:t xml:space="preserve">работника- </w:t>
              <w:br/>
              <w:t>пенсионера)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заселения</w:t>
              <w:br/>
              <w:t xml:space="preserve">жилого  </w:t>
              <w:br/>
              <w:t>помещения</w:t>
              <w:br/>
              <w:t xml:space="preserve">(ордер, </w:t>
              <w:br/>
              <w:t xml:space="preserve">договор </w:t>
              <w:br/>
              <w:t xml:space="preserve">найма и </w:t>
              <w:br/>
              <w:t xml:space="preserve">т.д.,  </w:t>
              <w:br/>
              <w:t xml:space="preserve">номер и </w:t>
              <w:br/>
              <w:t xml:space="preserve">дата их </w:t>
              <w:br/>
              <w:t xml:space="preserve">выдачи)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жилых     </w:t>
              <w:br/>
              <w:t xml:space="preserve">помещени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личии жилых помещений, находящихся на балансе (в оперативном управлении) территориальных налоговых органов Федеральной налогов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