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ЯХ, ВЫЯВЛЕННЫХ В ХОДЕ РАБОТ НА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РЕМОНТА ГУ ДКР П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__________ н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756"/>
        <w:gridCol w:w="2025"/>
        <w:gridCol w:w="1484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объект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  </w:t>
              <w:br/>
              <w:t xml:space="preserve">организац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ющая</w:t>
              <w:br/>
              <w:t xml:space="preserve">организац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,</w:t>
              <w:br/>
              <w:t xml:space="preserve">замеча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устра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У ДКР по АО 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рушениях, выявленных в ходе работ на объектах капитального ремонта ГУ ДКР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