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9 N 6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ОЙ ИНФОРМАЦИИ, ПРЕДОСТАВЛЯЕМОЙ ФЕДЕР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ОЙ БЕЗОПАСНОСТИ РОССИЙСКОЙ ФЕДЕРАЦИИ ДЛЯ ВНЕС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СУДАРСТВЕННЫЙ РЫБОХОЗЯЙСТВЕННЫЙ РЕЕСТ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нарушениях законода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области рыболовства и сохранения водных биоресур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пущенных при осуществлении рыболовства без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лавсредств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620"/>
        <w:gridCol w:w="1620"/>
        <w:gridCol w:w="1215"/>
        <w:gridCol w:w="1080"/>
        <w:gridCol w:w="2294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 </w:t>
              <w:br/>
              <w:t xml:space="preserve">выявивший </w:t>
              <w:br/>
              <w:t xml:space="preserve">наруше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явления </w:t>
              <w:br/>
              <w:t xml:space="preserve">наруше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водного </w:t>
              <w:br/>
              <w:t xml:space="preserve">объек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одного</w:t>
              <w:br/>
              <w:t>объект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</w:t>
              <w:br/>
              <w:t>рыбопромыслового</w:t>
              <w:br/>
              <w:t xml:space="preserve">участка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58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3105"/>
      </w:tblGrid>
      <w:tr>
        <w:trPr>
          <w:trHeight w:val="60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разрешения на</w:t>
              <w:br/>
              <w:t xml:space="preserve">добычу (вылов)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  <w:br/>
              <w:t xml:space="preserve">физического лица,   </w:t>
              <w:br/>
              <w:t xml:space="preserve">допустившего     </w:t>
              <w:br/>
              <w:t xml:space="preserve">правонарушение    </w:t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540"/>
        <w:gridCol w:w="1620"/>
        <w:gridCol w:w="1754"/>
        <w:gridCol w:w="1215"/>
        <w:gridCol w:w="1890"/>
      </w:tblGrid>
      <w:tr>
        <w:trPr>
          <w:trHeight w:val="360" w:hRule="atLeast"/>
          <w:cantSplit w:val="true"/>
        </w:trPr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ьзователь ВБР (владелец      </w:t>
              <w:br/>
              <w:t xml:space="preserve">разрешения на добычу (вылов))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 </w:t>
              <w:br/>
              <w:t>совершенного</w:t>
              <w:br/>
              <w:t xml:space="preserve">нарушения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ые</w:t>
              <w:br/>
              <w:t xml:space="preserve">решения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</w:t>
              <w:br/>
              <w:t xml:space="preserve">погашение  </w:t>
              <w:br/>
              <w:t>задолженности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</w:t>
              <w:br/>
              <w:t xml:space="preserve">юридического лица или </w:t>
              <w:br/>
              <w:t>фамилия, имя, отчество</w:t>
              <w:br/>
              <w:t xml:space="preserve">физического лица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(место   </w:t>
              <w:br/>
              <w:t>нахождения)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д водного объекта района добычи (вылова) водных биоресурсов указывается из формы статистического наблюдения о сведениях об улове рыбы, добыче других водных биоресурсов и производстве рыб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68</Characters>
  <CharactersWithSpaces>1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Федеральное агентство по рыболовству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нарушениях законодательства Российской Федерации в области рыболовства и сохранения водных биоресурсов, допущенных при осуществлении рыболовства без применения плавсредств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